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ZASADY ODŻYWIANIA SPORTOWCÓW – PRZEPIS NA SUKCE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/>
        <w:t xml:space="preserve"> </w:t>
      </w:r>
      <w:r>
        <w:rPr/>
        <w:t>Do osiągnięcia sukcesu w sporcie pomocna jest dieta wysokowęglowodanowa. Spożywanie węglowodanów w czasie intensywnego wysiłku zwiększa wytrzymałość, czyli zdolność do kontynuowania wysiłk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Posiłek zawierający węglowodany należy spożyć ok.2 godzin przed intensywnym wysiłkiem, takim jak np. bieg, aby mógł on opuścić żołądek </w:t>
        <w:br/>
        <w:t>i dotrzeć do jelita cienkiego Tam węglowodany zawarte w większości produktów żywnościowych przed upływem dwóch godzin i rozpoczęciem zawodów zostaną przerobione na energię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Organizmowi potrzebne są produkty trawione wolno takie jak np.: makarony, jęczmień, pełne ziarna zbóż, owsianka, niektóre odmiany ryżu </w:t>
        <w:br/>
        <w:t xml:space="preserve">i pieczywo pełnoziarniste, a także produkty zawierające soczewicę, ciecierzycę, kuskus, owies, nasiona roślin strączkow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rodukty o niskim indeksie glikemicznym (IG – lista produktów uszeregowanych ze względu na poziom glukozy we krwi po ich spożyciu) powinno stosować się na 1-2 godziny przed zawodami, aby poprawić wytrzymałość sportowc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o ciężkim, wyczerpującym wysiłku organizm musi odtworzyć zapasy węglowodanów w mięśniach. Dlatego zaraz po treningu spożywa się posiłek węglowodan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Jeśli chcemy utrzymać intensywność treningu z dnia na dzień, to korzystne będzie wybieranie produktów o wysokim I G. Dotyczy to bardzo intensywnych wysiłków, których czas trwania jest dłuższy niż 90 minu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Produkty o niskim I G należy spożywać przed wysiłkiem - na około 2 godziny przed ważnymi zawodami. Powolne trawienie  zapewnia stałe uwalnianie glukozy do krwi w czasie zawodów. W ten sposób produkty </w:t>
        <w:br/>
        <w:t xml:space="preserve">o niskim I G wydłużają możliwość kontynuowania wysiłku, poprawiają wytrzymałość, opóźniają pojawienie się zmęczenia. Ryż </w:t>
        <w:br/>
        <w:t xml:space="preserve">o wysokiej zawartości amylozy i makarony to dobre przykłady produktów </w:t>
        <w:br/>
        <w:t>o niskim I 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rzed zawodami zalecane są następujące produkty o niskim I G: pieczona fasola z grzanką, płatki owsiane lub makaron z pomidorowym puree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W czasie zawodów i po, bardzo przydatne są napoje dla sportowców, gdyż podwyższają one cukier we krwi i odbudowują zapasy glikogenu </w:t>
        <w:br/>
        <w:t>w mięśniach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Zamieszczone poniżej tabele przedstawiają wielkość proporcji produktów o niskim I G zawierających 50 lub 75g węglowodanów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ielkość porcji produktów o niskim indeksie glikemicznym, którą należy</w:t>
      </w:r>
    </w:p>
    <w:p>
      <w:pPr>
        <w:pStyle w:val="Tekstpodstawowy2"/>
        <w:rPr/>
      </w:pPr>
      <w:r>
        <w:rPr/>
        <w:t>spożyć 1-2 godziny przed zawodami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duk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Indeks glikemicz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cja zawierająca 50g węglowodan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cja zawierająca 75g  węglowodanów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eb gruboziarnisty lub pumperniki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g (3 kromki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g (4-5 kromek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bł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g (3 średni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g (4 średnie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gur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oje dla sportowc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.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szklan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¾ szklank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sian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eczona faso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g (puszk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g (1 ½ puszki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arańc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g (5 małyc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g (7 małych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łatka owocow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.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ghetti, ugotowa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szone more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g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Kobiety </w:t>
      </w:r>
      <w:r>
        <w:rPr>
          <w:sz w:val="28"/>
        </w:rPr>
        <w:t>o masie ciała ok.50 kg powinny zjeść 50g węglowodanów.</w:t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Mężczyźni</w:t>
      </w:r>
      <w:r>
        <w:rPr>
          <w:sz w:val="28"/>
        </w:rPr>
        <w:t xml:space="preserve"> o masie ciała ok. 75 kg powinni zjeść 75g węglowodanów.</w:t>
      </w:r>
      <w:r>
        <w:rPr>
          <w:b/>
          <w:bCs/>
          <w:sz w:val="28"/>
        </w:rPr>
        <w:tab/>
      </w:r>
    </w:p>
    <w:p>
      <w:pPr>
        <w:pStyle w:val="Normal"/>
        <w:tabs>
          <w:tab w:val="clear" w:pos="708"/>
          <w:tab w:val="left" w:pos="1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/>
      </w:pPr>
      <w:r>
        <w:rPr/>
        <w:t>Tabela produktów o średnim indeksie glikemicznym</w:t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Produk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eks glikemicz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cja zawierająca 50g węglowodan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cja zawierająca 75g węglowodanów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Dżem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 łyż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 łyże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Miód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 ½ łyż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 łyżk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Muesli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sz w:val="28"/>
              </w:rPr>
              <w:t>75g i 200ml mle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0g i 250ml mlek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Płatki otrębowe z rodzynka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g i 200ml mle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5g i 250ml mlek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Ryż (np. basmati)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4-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0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0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Sok pomarańczowy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ml (ok.2 ½ szklanki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00ml (ok.3 ½ szklanki)</w:t>
            </w:r>
          </w:p>
        </w:tc>
      </w:tr>
    </w:tbl>
    <w:p>
      <w:pPr>
        <w:pStyle w:val="Heading2"/>
        <w:rPr/>
      </w:pPr>
      <w:r>
        <w:rPr/>
        <w:t>Zastosowanie indeksu glikemicznego w dniu zawodów: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jc w:val="both"/>
        <w:rPr/>
      </w:pPr>
      <w:r>
        <w:rPr>
          <w:sz w:val="28"/>
        </w:rPr>
        <w:t>Śniadanie o niskim indeksie glikemiczn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Talerz owsianki z mlekiem o niskiej zawartości tłuszcz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Makaron z sosem pomidorow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koktajl mleczny z owocami.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Posiłek na dwie godziny przed starte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Suszone morel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Sałatka owoco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Koktajl z owoców o niskim indeksie glikemicznym z mlekiem o niskiej zawartości tłuszczu.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W czasie zawodów- węglowodany o wysokim indeksie glikemicznym (należy spożywać 30g węglowodanów i 0,5l wody na godzinę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Co najmniej 500ml napoju dla sportowc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0" w:leader="none"/>
        </w:tabs>
        <w:jc w:val="both"/>
        <w:rPr/>
      </w:pPr>
      <w:r>
        <w:rPr>
          <w:sz w:val="28"/>
        </w:rPr>
        <w:t>Lub 12 cukierków żelowych i 500ml wo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Lub kanapka z miodem i co najmniej 500ml wody.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Posiłek o wysokim indeksie glikemicznym po zawodach (30-60 min. Po ich zakończeniu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1 litr napoju dla sporto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Lub 70g ryż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 xml:space="preserve">Lub 2 kromki chleba z miode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0" w:leader="none"/>
        </w:tabs>
        <w:jc w:val="both"/>
        <w:rPr/>
      </w:pPr>
      <w:r>
        <w:rPr>
          <w:sz w:val="28"/>
        </w:rPr>
        <w:t>Lub 1 talerz płatków ryżowych albo kukurydzianych.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Posiłek główny (obiad lub kolacja) o wysokim lub niskim indeksie glikemiczn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270g ryżu z mięsem lub tuńczyk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Warzy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2 kromki chleb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>350g sałatki owocowej i pojemnik jogurtu.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W czasie zawodów produkty w formie płynnej są zwykle lepiej tolerowane niż produkty w formie stałej, ponieważ szybciej opuszczają żołądek. Idealne </w:t>
        <w:br/>
        <w:t>w czasie zawodów są napoje dla sportowców, ponieważ uzupełniają nie tylko wodę, ale i elektrolity. Gdy czujesz się głodny możesz zjeść kilka żelek lub kanapkę z miodem.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o wysiłku natomiast najlepsze są produkty takie jak: napoje dla sportowców, ryż o niskiej zawartości amylozy, pieczywo, płatki śniadaniowe, takie jak kukurydziane lub ryżowe, mogą to być ugotowane ziemniaki bez tłuszczu.</w:t>
      </w:r>
    </w:p>
    <w:p>
      <w:pPr>
        <w:pStyle w:val="Heading2"/>
        <w:rPr/>
      </w:pPr>
      <w:r>
        <w:rPr/>
        <w:t>Jakie produkty należy jeść w przerwie między startami</w:t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eks glikemicz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cja zawierająca 50g węglowodan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cja zawierająca 75g węglowodanów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Arbuz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 k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Babeczki, słodkie, opiek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0 g (2 babeczki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0 g (3 babeczki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Biszkopty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5 g (7 sztuk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 g (11 sztuk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Chrupkie pieczywo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5 g (13 płatków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 g (19 płatków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Cukierki żelki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 sztu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8 sztu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Herbatniki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 g (16 sztuk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0 g (24 sztuki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Pieczywo, białe lub ciem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 g (3 kromki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0 g (4-5 kromek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Płatki kukurydziane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 g i ¾ szklanki mle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5 g i 1 1/3 szklanki mlek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Płatki ryżowe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 g i ¾ szklanki mle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5 g i 1 1/3 szklanki mlek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Ryż gotowany (nie basmati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0 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0 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Słodkie rogaliki śniadani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0 g (2 duż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 g (3 duże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Wafle ryżowe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 g (5 sztuk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0 g (8 sztuk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/>
              <w:t>Ziemniaki pieczone bez tłuszcz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0 g (3 średni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80 g (5 małych)</w:t>
            </w:r>
          </w:p>
        </w:tc>
      </w:tr>
    </w:tbl>
    <w:p>
      <w:pPr>
        <w:pStyle w:val="TextBody"/>
        <w:tabs>
          <w:tab w:val="clear" w:pos="708"/>
          <w:tab w:val="left" w:pos="1840" w:leader="none"/>
        </w:tabs>
        <w:rPr/>
      </w:pPr>
      <w:r>
        <w:rPr>
          <w:b/>
          <w:bCs/>
        </w:rPr>
        <w:t>Kobiety</w:t>
      </w:r>
      <w:r>
        <w:rPr/>
        <w:t xml:space="preserve"> o masie ciała ok. 50 kg powinny zjeść 50 g węglowodanów.</w:t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>
          <w:b/>
          <w:bCs/>
          <w:sz w:val="28"/>
        </w:rPr>
        <w:t>Mężczyźni</w:t>
      </w:r>
      <w:r>
        <w:rPr>
          <w:sz w:val="28"/>
        </w:rPr>
        <w:t xml:space="preserve"> o masie ciała ok. 75 g powinni zjeść 75 g węglowodanów.</w:t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Codzienne stosowanie diety wysokowęglowodanowej również ma swój udział w sukcesach. Ważna jest ilość spożywanych węglowodanów. Stosowanie diety bogatej w węglowodany umożliwia długotrwały wysiłek fizyczny. Gdy trenuje się przez wiele dni w tygodniu, trzeba stosować wysokowęglowodanową dietę codziennie. Stale trenujący sportowiec wyczynowy musi spożywać od 500 do 800 g węglowodanów dziennie (ok. 60 % całkowitej ilości spożywanej energii). Można w dużych ilościach jeść białe pieczywo (w 5 kromkach bułki znajduje się 75 g węglowodanów). Dietę można uzupełnić mlekiem smakowym, wyrobami cukierniczymi lub miodem.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Badania naukowe udowodniły, że spożywanie przez sportowców odpowiednich produktów żywnościowych zgodnie z podanymi w niniejszym opracowaniu zasadami może zwiększyć ich szanse na osiągnięcie wysokich wyników w sportach wyczynowych.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Stosowanie tych zasad w połączeniu z ostrożną suplementacją farmakologiczną w ramach racjonalnego programu treningowego powinno pomóc poszczególnym zawodnikom w uzyskaniu ich najlepszych osobistych osiągnięć.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zykładowe dania wysokowęglowodanowe:</w:t>
      </w:r>
    </w:p>
    <w:p>
      <w:pPr>
        <w:pStyle w:val="Normal"/>
        <w:tabs>
          <w:tab w:val="clear" w:pos="708"/>
          <w:tab w:val="left" w:pos="1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1840" w:leader="none"/>
        </w:tabs>
        <w:rPr/>
      </w:pPr>
      <w:r>
        <w:rPr/>
        <w:t>Śniadan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koktajl mleczno- banan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płatki owsiane z bananami i rodzynk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placuszki owocowo- owsia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placuszki maślankow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grzanki z szynką i fasol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grzanki z warzywami.</w:t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Zup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zupa groch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zupa pomidor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zupa z soczewi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zupa ,,Minestrone”.</w:t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Sałat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sałatka makaronowa z fasol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sałatka z czerwonej fasol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sałatka makaronowa z soczewicą.</w:t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Dania obiadow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makaron z sosem pomidorowo- fasolowym lub pieczarkow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lasagne z warzyw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 xml:space="preserve">pilaw z kurczakiem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risotto z fasol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cielęcina z warzywami i makarone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kotlet z wołowiny i soczewi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spaghetti po bolońs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ryba z fasolą i pomidor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klops mięsno warzyw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ryż zapiekany z serem i warzyw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makaron zapiekany z warzyw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smażony ryż basmat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kasza jęczmienna po włos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placki ze słodkich ziemniaków z kukurydzą.</w:t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Deser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makaron z jabłka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ryż z gruszka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placek morel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>sernik z owocami.</w:t>
      </w:r>
    </w:p>
    <w:p>
      <w:pPr>
        <w:pStyle w:val="Normal"/>
        <w:tabs>
          <w:tab w:val="clear" w:pos="708"/>
          <w:tab w:val="left" w:pos="1840" w:leader="none"/>
        </w:tabs>
        <w:ind w:left="737" w:hanging="0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840" w:leader="none"/>
        </w:tabs>
        <w:ind w:left="73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ind w:left="73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ind w:left="73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ind w:left="737" w:hanging="0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Opracowali:</w:t>
      </w:r>
    </w:p>
    <w:p>
      <w:pPr>
        <w:pStyle w:val="Normal"/>
        <w:tabs>
          <w:tab w:val="clear" w:pos="708"/>
          <w:tab w:val="left" w:pos="1840" w:leader="none"/>
        </w:tabs>
        <w:ind w:left="737" w:hanging="0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Mgr Katarzyna Sznejder</w:t>
      </w:r>
    </w:p>
    <w:p>
      <w:pPr>
        <w:pStyle w:val="Normal"/>
        <w:tabs>
          <w:tab w:val="clear" w:pos="708"/>
          <w:tab w:val="left" w:pos="1840" w:leader="none"/>
        </w:tabs>
        <w:ind w:left="737" w:hanging="0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Mgr Andrzej Mierzeje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39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jc w:val="both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7:14:00Z</dcterms:created>
  <dc:creator>Katarzyna Sznejder</dc:creator>
  <dc:description/>
  <dc:language>en-US</dc:language>
  <cp:lastModifiedBy>Sławek</cp:lastModifiedBy>
  <dcterms:modified xsi:type="dcterms:W3CDTF">2006-01-16T17:14:00Z</dcterms:modified>
  <cp:revision>2</cp:revision>
  <dc:subject/>
  <dc:title>ODŻYWIANIE SPORTOWCÓW</dc:title>
</cp:coreProperties>
</file>