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115695" cy="1105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onspekt lekcji gimnasty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rowadzący</w:t>
      </w:r>
      <w:r>
        <w:rPr/>
        <w:t>: Sławomir Maksimowicz</w:t>
      </w:r>
    </w:p>
    <w:p>
      <w:pPr>
        <w:pStyle w:val="Normal"/>
        <w:spacing w:lineRule="auto" w:line="360"/>
        <w:ind w:left="3060" w:hanging="0"/>
        <w:rPr/>
      </w:pPr>
      <w:r>
        <w:rPr>
          <w:b/>
        </w:rPr>
        <w:t>Poziom:</w:t>
      </w:r>
      <w:r>
        <w:rPr/>
        <w:t xml:space="preserve"> III etap edukacyjny, klasa III gimnazjum, dziewczęta.</w:t>
        <w:br/>
      </w:r>
      <w:r>
        <w:rPr>
          <w:b/>
          <w:u w:val="single"/>
        </w:rPr>
        <w:t>Temat: Układ ćwiczeń z zastosowaniem uniku i wagi na przyrządzie równoważnym.</w:t>
      </w:r>
    </w:p>
    <w:p>
      <w:pPr>
        <w:pStyle w:val="Normal"/>
        <w:spacing w:lineRule="auto" w:line="360"/>
        <w:rPr/>
      </w:pPr>
      <w:r>
        <w:rPr>
          <w:b/>
        </w:rPr>
        <w:t>Cele szczegółowe:</w:t>
      </w:r>
      <w:r>
        <w:rPr/>
        <w:br/>
      </w:r>
      <w:r>
        <w:rPr>
          <w:b/>
        </w:rPr>
        <w:t xml:space="preserve">a) </w:t>
      </w:r>
      <w:r>
        <w:rPr/>
        <w:t>w zakresie umiejętności uczeń potrafi:</w:t>
        <w:br/>
        <w:t>- wykonać prosty układ na równoważni</w:t>
        <w:br/>
        <w:t>- posługiwać się nietypowymi przyborami, dbając o własną sprawność;</w:t>
        <w:br/>
      </w:r>
      <w:r>
        <w:rPr>
          <w:b/>
        </w:rPr>
        <w:t xml:space="preserve">b) </w:t>
      </w:r>
      <w:r>
        <w:rPr/>
        <w:t>w zakresie wiadomości uczeń zna:</w:t>
        <w:br/>
        <w:t>- zdrowotne efekty aktywności ruchowej;</w:t>
        <w:br/>
        <w:t>- przybory nietypowe oraz możliwości ich zastosowania;</w:t>
        <w:br/>
        <w:t>- ćwiczenia korekcyjne zapobiegające skrzywieniom kręgosłupa;</w:t>
        <w:br/>
      </w:r>
      <w:r>
        <w:rPr>
          <w:b/>
        </w:rPr>
        <w:t xml:space="preserve">c) </w:t>
      </w:r>
      <w:r>
        <w:rPr/>
        <w:t>w zakresie sprawności motorycznej uczeń:</w:t>
        <w:br/>
        <w:t>- będzie kształtował zmysł równowagi, zwinność i gibkość;</w:t>
        <w:br/>
        <w:t>- będzie wzmacniał siłę mięśni ramion i brzucha;</w:t>
        <w:br/>
      </w:r>
      <w:r>
        <w:rPr>
          <w:b/>
        </w:rPr>
        <w:t>d)</w:t>
      </w:r>
      <w:r>
        <w:rPr/>
        <w:t xml:space="preserve"> w zakresie wychowawczym uczeń:</w:t>
        <w:br/>
        <w:t>- dba o estetykę ruchów;</w:t>
      </w:r>
    </w:p>
    <w:p>
      <w:pPr>
        <w:pStyle w:val="Normal"/>
        <w:spacing w:lineRule="auto" w:line="360"/>
        <w:rPr/>
      </w:pPr>
      <w:r>
        <w:rPr/>
        <w:t>- pozna sens samokontroli i troski o własną sprawnoś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Ścieżka edukacyjna: </w:t>
      </w:r>
      <w:r>
        <w:rPr/>
        <w:t>edukacja prozdrowotna – aktywność fizyczna w różnych okresach życia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Metody realizacji zadań:</w:t>
      </w:r>
      <w:r>
        <w:rPr/>
        <w:br/>
        <w:t>- realizacja zadań ruchowych: zadaniowo-ścisła, bezpośredniej celowości ruchów, problemowa;</w:t>
        <w:br/>
        <w:t>- przekazywanie wiedzy: pokaz, objaśnienie, pogadanka;</w:t>
        <w:br/>
        <w:t>- zadania wychowawcze: wysuwanie sugestii, wyrażanie aprobaty i dezaprobaty, nagradzanie.</w:t>
        <w:br/>
      </w:r>
    </w:p>
    <w:p>
      <w:pPr>
        <w:pStyle w:val="Normal"/>
        <w:spacing w:lineRule="auto" w:line="360"/>
        <w:rPr/>
      </w:pPr>
      <w:r>
        <w:rPr>
          <w:b/>
        </w:rPr>
        <w:t xml:space="preserve">Miejsce: </w:t>
      </w:r>
      <w:r>
        <w:rPr/>
        <w:t>Mała sala gimnastyczna</w:t>
      </w:r>
    </w:p>
    <w:p>
      <w:pPr>
        <w:pStyle w:val="Normal"/>
        <w:spacing w:lineRule="auto" w:line="360"/>
        <w:rPr/>
      </w:pPr>
      <w:r>
        <w:rPr>
          <w:b/>
        </w:rPr>
        <w:t xml:space="preserve">Czas: </w:t>
      </w:r>
      <w:r>
        <w:rPr/>
        <w:t>45 minut.</w:t>
      </w:r>
    </w:p>
    <w:p>
      <w:pPr>
        <w:pStyle w:val="Normal"/>
        <w:spacing w:lineRule="auto" w:line="360"/>
        <w:rPr/>
      </w:pPr>
      <w:r>
        <w:rPr>
          <w:b/>
        </w:rPr>
        <w:t xml:space="preserve">Środki dydaktyczne: </w:t>
      </w:r>
      <w:r>
        <w:rPr/>
        <w:t>Karty zadań, karty informacyjne, radiomagnetofon, płyta CD z muzyką rozrywkową.</w:t>
      </w:r>
    </w:p>
    <w:p>
      <w:pPr>
        <w:pStyle w:val="Normal"/>
        <w:spacing w:lineRule="auto" w:line="360"/>
        <w:rPr/>
      </w:pPr>
      <w:r>
        <w:rPr>
          <w:b/>
        </w:rPr>
        <w:t xml:space="preserve">Przybory: </w:t>
      </w:r>
      <w:r>
        <w:rPr/>
        <w:t>Duże obręcze, skakanka, ławeczka gimnastyczna, kółko, kocyk, kółka ringo, piłka, ciężarki, płot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Przebieg lekcji: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"/>
        <w:gridCol w:w="2410"/>
        <w:gridCol w:w="2891"/>
        <w:gridCol w:w="3374"/>
      </w:tblGrid>
      <w:tr>
        <w:trPr/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ekcji</w:t>
            </w:r>
          </w:p>
        </w:tc>
        <w:tc>
          <w:tcPr>
            <w:tcW w:w="5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uczniów</w:t>
            </w:r>
          </w:p>
        </w:tc>
        <w:tc>
          <w:tcPr>
            <w:tcW w:w="3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nauczyciela</w:t>
            </w:r>
          </w:p>
        </w:tc>
      </w:tr>
      <w:tr>
        <w:trPr/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lowe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</w:t>
            </w:r>
          </w:p>
        </w:tc>
        <w:tc>
          <w:tcPr>
            <w:tcW w:w="3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wstępn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rzygotowuje się do zajęć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órka na sali, przywitanie.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zarządza zbiórkę w szeregu, sprawdza gotowość uczniów do zajęć. Przedstawia zadania lekcji (ok. 3 minut).</w:t>
            </w:r>
          </w:p>
        </w:tc>
      </w:tr>
      <w:tr>
        <w:trPr/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pobudza organizm do wysiłku i przygotowuje się do uczestnictwa w lekcji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bierze udział w zabawie ożywiającej „Berek Krówka”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proponuje zabawę ożywiającą (ok. 2 minut)</w:t>
            </w:r>
          </w:p>
        </w:tc>
      </w:tr>
      <w:tr>
        <w:trPr/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przygotowuje sobie stanowisko ćwiczeń, wykorzystuje nietypowe przybory w podany na kartach informacyjnych sposób.</w:t>
              <w:br/>
              <w:t>Uczeń wykonuje ćwiczenia na poszczególnych stanowiskach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wykonuje ćwiczenia na poszczególnych stanowiskach (ćw. mogą się różnić w zależności od ilości ćwiczących):</w:t>
              <w:br/>
              <w:t>1. Ćwiczenia mięśni brzucha z piłką.</w:t>
              <w:br/>
              <w:t>2. Ćwiczenia tułowia i ramion z obręczą.</w:t>
              <w:br/>
              <w:t>3. Przeskoki różnymi sposobami przez skakankę.</w:t>
              <w:br/>
              <w:t>4. Budowanie wieży z kółek ringo.</w:t>
              <w:br/>
              <w:t>5. Ćwiczenia ramion z ciężarkami.</w:t>
              <w:br/>
              <w:t>6. Ćwiczenia mięśni brzucha na ławeczce.</w:t>
              <w:br/>
              <w:t>7. Podskoki w przysiadzie na dużej piłce.</w:t>
              <w:br/>
              <w:t>8. Ćwiczenie zwinnościowe z płotkiem.</w:t>
              <w:br/>
              <w:t>9. Ćwiczenia ramion i nóg na macie.</w:t>
              <w:br/>
              <w:t>10. Ćwiczenia korekcyjne z kółk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Siady naprzemienne na maci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Ćwiczenia gibkościowe z obręczą.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rozdaje karty informacyjne z zadaniami, pomaga w zorganizowaniu stanowisk ćwiczeń. Dobiera melodie w odpowiednio szybkim tempie. Włączając muzykę, daje znak do rozpoczęcia pracy. Nadzoruje wykonywanie zadań, pomaga poprawnie wykonywać ćwiczenia. Określa czas ćwiczeń na poszczególnych stanowiskach poprzez wyłączenie muzyki. (1,5-2 minuty przy każdym stanowisku). Nauczyciel obserwuje ćwiczące osoby (razem około 20 minut).</w:t>
            </w:r>
          </w:p>
        </w:tc>
      </w:tr>
      <w:tr>
        <w:trPr/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główn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kończy działania i porządkuje swoje stanowisko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auczyciel nadzoruje porządkowanie.</w:t>
            </w:r>
          </w:p>
        </w:tc>
      </w:tr>
      <w:tr>
        <w:trPr/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zapoznaje się z zadaniami do wykonania. Podejmuje aktywnie działania. Wyzwala własną inicjatywę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I – chód po równoważni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espół II – przewrót w przód z postawy z naskokiem na rę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III – przewrót w tył ze skłonu w rozkroku do skłonu podpartego.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dzieli grupę na 3 zespoły. Szczegółowo prezentuje i objaśnia zadania dla każdego zespołu. Nadzoruje wykonywanie zadań, pomaga poprawnie wykonywać ćwiczenia. (ok. 15 minut)</w:t>
            </w:r>
          </w:p>
        </w:tc>
      </w:tr>
      <w:tr>
        <w:trPr/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uspokaja organizm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wykonuje ćwiczenia oddechowo-korekcyjne.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uzasadnia celowość technik relaksacyjnych po wysiłku fizycznym (1 – 1,5 minuty).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końcow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opowiada o swoich odczuciach i wrażeniach z lekcji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czeń siada skrzyżnie w kole i opowiada, które ćwiczenia podobały mu się najbardziej.</w:t>
              <w:br/>
              <w:t>Wyraża zdanie na temat aktywności ruchowej człowieka i aktywnego spędzania czasu wolnego.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yciel siada z uczennicami, kieruje dyskusją, przedstawia swoje spostrzeżenia.</w:t>
              <w:br/>
              <w:t>Nagradza najlepiej ćwiczące osoby.</w:t>
              <w:br/>
              <w:t>Nastawia pozytywnie do wykonywania ćwiczeń w czasie wolnym (około 3-3,5 minut).</w:t>
              <w:br/>
              <w:t>Pożegnani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22:00Z</dcterms:created>
  <dc:creator>Sławek</dc:creator>
  <dc:description/>
  <dc:language>en-US</dc:language>
  <cp:lastModifiedBy>Sławek</cp:lastModifiedBy>
  <dcterms:modified xsi:type="dcterms:W3CDTF">2006-05-22T08:35:00Z</dcterms:modified>
  <cp:revision>2</cp:revision>
  <dc:subject/>
  <dc:title>Konspekt lekcji gimnastyki</dc:title>
</cp:coreProperties>
</file>