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784860" cy="14751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Konspekt lekcji koszykówk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rPr/>
      </w:pPr>
      <w:r>
        <w:rPr>
          <w:b/>
        </w:rPr>
        <w:t>Prowadzący</w:t>
      </w:r>
      <w:r>
        <w:rPr/>
        <w:t>: Sławomir Maksimowicz</w:t>
      </w:r>
    </w:p>
    <w:p>
      <w:pPr>
        <w:pStyle w:val="Normal"/>
        <w:spacing w:lineRule="auto" w:line="360"/>
        <w:ind w:firstLine="720"/>
        <w:rPr/>
      </w:pPr>
      <w:r>
        <w:rPr>
          <w:b/>
        </w:rPr>
        <w:t xml:space="preserve">Poziom: </w:t>
      </w:r>
      <w:r>
        <w:rPr/>
        <w:t>III etap edukacyjny, klasa I gimnazjum, chłopcy.</w:t>
      </w:r>
    </w:p>
    <w:p>
      <w:pPr>
        <w:pStyle w:val="Normal"/>
        <w:spacing w:lineRule="auto" w:line="360"/>
        <w:ind w:firstLine="720"/>
        <w:rPr/>
      </w:pPr>
      <w:r>
        <w:rPr>
          <w:b/>
          <w:u w:val="single"/>
        </w:rPr>
        <w:t>Temat:</w:t>
      </w:r>
      <w:r>
        <w:rPr>
          <w:b/>
        </w:rPr>
        <w:t xml:space="preserve"> </w:t>
      </w:r>
      <w:r>
        <w:rPr>
          <w:b/>
          <w:u w:val="single"/>
        </w:rPr>
        <w:t>Uczymy się rzutów do kosza po dwutakcie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>
          <w:b/>
        </w:rPr>
        <w:t>Cele szczegółowe:</w:t>
      </w:r>
      <w:r>
        <w:rPr/>
        <w:br/>
      </w:r>
      <w:r>
        <w:rPr>
          <w:b/>
          <w:u w:val="single"/>
        </w:rPr>
        <w:t xml:space="preserve">a) </w:t>
      </w:r>
      <w:r>
        <w:rPr>
          <w:u w:val="single"/>
        </w:rPr>
        <w:t>w zakresie umiejętności uczeń potrafi:</w:t>
      </w:r>
      <w:r>
        <w:rPr/>
        <w:br/>
        <w:t>- wykonać rzut do kosza po dwutakcie popełniając drobne błędy w technice wykonania (poziom podstawowy)</w:t>
        <w:br/>
        <w:t>- prawidłowo wykonać rzut do kosza po dwutakcie i umie zastosować ten element w grze (poziom ponadpodstawowy)</w:t>
        <w:br/>
      </w:r>
      <w:r>
        <w:rPr>
          <w:b/>
          <w:u w:val="single"/>
        </w:rPr>
        <w:t xml:space="preserve">b) </w:t>
      </w:r>
      <w:r>
        <w:rPr>
          <w:u w:val="single"/>
        </w:rPr>
        <w:t>w zakresie wiadomości uczeń zna:</w:t>
        <w:br/>
      </w:r>
      <w:r>
        <w:rPr/>
        <w:t>- technikę wykonania rzutu do kosza z dwutaktu;</w:t>
        <w:br/>
        <w:t>- zdrowotne efekty aktywności ruchowej;</w:t>
        <w:br/>
      </w:r>
      <w:r>
        <w:rPr>
          <w:b/>
          <w:u w:val="single"/>
        </w:rPr>
        <w:t xml:space="preserve">c) </w:t>
      </w:r>
      <w:r>
        <w:rPr>
          <w:u w:val="single"/>
        </w:rPr>
        <w:t>w zakresie sprawności motorycznej uczeń:</w:t>
        <w:br/>
      </w:r>
      <w:r>
        <w:rPr/>
        <w:t>- poprawi koordynację ruchową;</w:t>
        <w:br/>
        <w:t>- będzie wzmacniał siłę mięśni ramion, nóg, tułowia;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d)</w:t>
      </w:r>
      <w:r>
        <w:rPr>
          <w:u w:val="single"/>
        </w:rPr>
        <w:t xml:space="preserve"> w zakresie usamodzielniania uczeń:</w:t>
      </w:r>
    </w:p>
    <w:p>
      <w:pPr>
        <w:pStyle w:val="Normal"/>
        <w:spacing w:lineRule="auto" w:line="360"/>
        <w:rPr/>
      </w:pPr>
      <w:r>
        <w:rPr/>
        <w:t>- angażuje się w rozwijanie własnej sprawności</w:t>
        <w:br/>
      </w:r>
      <w:r>
        <w:rPr>
          <w:b/>
          <w:u w:val="single"/>
        </w:rPr>
        <w:t>e)</w:t>
      </w:r>
      <w:r>
        <w:rPr>
          <w:u w:val="single"/>
        </w:rPr>
        <w:t xml:space="preserve"> w zakresie wychowawczym uczeń:</w:t>
        <w:br/>
      </w:r>
      <w:r>
        <w:rPr/>
        <w:t>- zna i przestrzega zasady bezpieczeństwa na zajęciach z wykorzystaniem piłek;</w:t>
      </w:r>
    </w:p>
    <w:p>
      <w:pPr>
        <w:pStyle w:val="Normal"/>
        <w:spacing w:lineRule="auto" w:line="360"/>
        <w:rPr/>
      </w:pPr>
      <w:r>
        <w:rPr/>
        <w:t>- pozna sens troski o własną sprawność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Ścieżka edukacyjna: </w:t>
      </w:r>
      <w:r>
        <w:rPr/>
        <w:t>edukacja prozdrowotna – wypoczynek czynny i bierny.</w:t>
      </w:r>
    </w:p>
    <w:p>
      <w:pPr>
        <w:pStyle w:val="Normal"/>
        <w:spacing w:lineRule="auto" w:line="360"/>
        <w:rPr/>
      </w:pPr>
      <w:r>
        <w:rPr/>
        <w:br/>
      </w:r>
      <w:r>
        <w:rPr>
          <w:b/>
        </w:rPr>
        <w:t>Metody realizacji zadań:</w:t>
      </w:r>
      <w:r>
        <w:rPr/>
        <w:br/>
        <w:t>- realizacja zadań ruchowych: naśladowczo-ścisła, zadaniowo-ścisła.</w:t>
        <w:br/>
        <w:t>- przekazywanie wiedzy: pokaz, objaśnienie, pogadanka;</w:t>
        <w:br/>
        <w:t>- zadania wychowawcze: wysuwanie sugestii, wyrażanie aprobaty i dezaprobaty, nagradzanie.</w:t>
        <w:br/>
      </w:r>
    </w:p>
    <w:p>
      <w:pPr>
        <w:pStyle w:val="Normal"/>
        <w:spacing w:lineRule="auto" w:line="360"/>
        <w:rPr/>
      </w:pPr>
      <w:r>
        <w:rPr>
          <w:b/>
        </w:rPr>
        <w:t xml:space="preserve">Miejsce: </w:t>
      </w:r>
      <w:r>
        <w:rPr/>
        <w:t>sala gimnastyczna</w:t>
      </w:r>
    </w:p>
    <w:p>
      <w:pPr>
        <w:pStyle w:val="Normal"/>
        <w:spacing w:lineRule="auto" w:line="360"/>
        <w:rPr/>
      </w:pPr>
      <w:r>
        <w:rPr>
          <w:b/>
        </w:rPr>
        <w:t xml:space="preserve">Czas: </w:t>
      </w:r>
      <w:r>
        <w:rPr/>
        <w:t>45 minut.</w:t>
      </w:r>
    </w:p>
    <w:p>
      <w:pPr>
        <w:pStyle w:val="Normal"/>
        <w:spacing w:lineRule="auto" w:line="360"/>
        <w:rPr/>
      </w:pPr>
      <w:r>
        <w:rPr>
          <w:b/>
        </w:rPr>
        <w:t xml:space="preserve">Przybory: </w:t>
      </w:r>
      <w:r>
        <w:rPr/>
        <w:t>piłki koszykowe, materac, stojaki.</w:t>
      </w:r>
      <w:r>
        <w:br w:type="page"/>
      </w:r>
    </w:p>
    <w:p>
      <w:pPr>
        <w:pStyle w:val="Normal"/>
        <w:spacing w:lineRule="auto" w:line="360"/>
        <w:rPr/>
      </w:pPr>
      <w:r>
        <w:rPr>
          <w:b/>
        </w:rPr>
        <w:t>Przebieg lekcji:</w:t>
      </w:r>
      <w:r>
        <w:rPr/>
        <w:t xml:space="preserve"> 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7"/>
        <w:gridCol w:w="1997"/>
        <w:gridCol w:w="3377"/>
        <w:gridCol w:w="3357"/>
      </w:tblGrid>
      <w:tr>
        <w:trPr/>
        <w:tc>
          <w:tcPr>
            <w:tcW w:w="9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k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ekcji</w:t>
            </w:r>
          </w:p>
        </w:tc>
        <w:tc>
          <w:tcPr>
            <w:tcW w:w="53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ynności uczniów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ynności nauczyciela</w:t>
            </w:r>
          </w:p>
        </w:tc>
      </w:tr>
      <w:tr>
        <w:trPr/>
        <w:tc>
          <w:tcPr>
            <w:tcW w:w="9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elowe</w:t>
            </w:r>
          </w:p>
        </w:tc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nia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wstępna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 zapozna się z zadaniami lekcji</w:t>
            </w:r>
          </w:p>
        </w:tc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łucha informacji nauczyciela, przygotowuje się do świadomego i aktywnego udziału w lekcji.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auczyciel zarządza zbiórkę w szeregu, sprawdza gotowość uczniów do zajęć. Przedstawia zadania lekcji (ok. 3 minut).</w:t>
            </w:r>
          </w:p>
        </w:tc>
      </w:tr>
      <w:tr>
        <w:trPr/>
        <w:tc>
          <w:tcPr>
            <w:tcW w:w="9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czeń pobudza organizm do wysiłku.</w:t>
            </w:r>
          </w:p>
        </w:tc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czeń bierze udział w zabawie ożywiającej „Lawina”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auczyciel proponuje zabawę ożywiającą (ok. 2 minut)</w:t>
            </w:r>
          </w:p>
        </w:tc>
      </w:tr>
      <w:tr>
        <w:trPr/>
        <w:tc>
          <w:tcPr>
            <w:tcW w:w="9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Uczeń poprawi koordynację ruchową, będzie wzmacniał siłę mięśni ramion, nóg, tułowi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w marszu piłka trzymana raz na prawej, raz   na lewej dłoni, - „szczypanka”, </w:t>
              <w:br/>
              <w:t xml:space="preserve">- w marszu przerzucanie piłki nad głową z   prawej do lewej ręki, </w:t>
              <w:br/>
              <w:t xml:space="preserve">- ćwiczący poruszają się wokół sali w biegu   podrzucając piłkę w górę w przód, </w:t>
              <w:br/>
              <w:t xml:space="preserve">- w marszu, naprzemianstronny wymach nóg, przeplatanie piłki pod jedną i pod drugą   nogą, </w:t>
              <w:br/>
              <w:t xml:space="preserve">- w marszu krążenia piłki wokół tułowia (na   sygnał zmiana kierunku krążenia), </w:t>
              <w:br/>
              <w:t xml:space="preserve">- w miejscu: krążenia piłki kolejno wokół:   głowy, tułowia, kolan, stóp - następnie to   samo w sposób ciągły, </w:t>
              <w:br/>
              <w:t xml:space="preserve">- w siadzie płaskim wznos nóg w górę,   przetoczenie piłki pod nogami, </w:t>
              <w:br/>
              <w:t xml:space="preserve">- w leżeniu przodem, wznos klatki piersiowej   w górę, przetoczenie piłki pod klatką   piersiową, </w:t>
              <w:br/>
              <w:t xml:space="preserve">- w rozkroku toczenie piłki miedzy nogami po   ósemce, </w:t>
              <w:br/>
              <w:t xml:space="preserve">- krążenie piłki wokół prawej i lewej nogi, </w:t>
              <w:br/>
              <w:t xml:space="preserve">- przechwyty z naprzemianstronnym   trzymaniem piłki, </w:t>
              <w:br/>
              <w:t xml:space="preserve">- przechwyty z równoległym trzymaniem   piłki, </w:t>
              <w:br/>
              <w:t xml:space="preserve">- w rozkroku kozłowanie między nogami z   przodu i z tyłu, </w:t>
              <w:br/>
              <w:t xml:space="preserve">- podrzucanie piłki stopami i chwyt jej   oburącz z przodu. 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auczyciel poleca wykonanie ćwiczeń. Nadzoruje ich wykonywanie, pomaga poprawnie wykonywać ćwiczenia. Określa czas wykonywania poszczególnych ćwiczeń. Nauczyciel obserwuje ćwiczące osoby (razem około 10 minut).</w:t>
            </w:r>
          </w:p>
        </w:tc>
      </w:tr>
      <w:tr>
        <w:trPr>
          <w:trHeight w:val="2318" w:hRule="atLeast"/>
        </w:trPr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główna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 zapoznaje się z zadaniami do wykonania. Podejmuje aktywnie działania. Wyzwala własną inicjatywę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konali poznaną technikę w grze szkolnej.</w:t>
            </w:r>
          </w:p>
        </w:tc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onuje próby rzutu do kosza po dwutakcie z prawej strony, z miejsca, z bieg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rze udział w grze szkolnej.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zczegółowo prezentuje i objaśnia zadanie do wykonania. Nadzoruje i pomaga poprawnie wykonywać ćwiczenia. (ok. 15 minut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nuje grę szkolną, w której punkty zdobywa się tylko po rzucie z dwutaktu. (ok.8 minut)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końcowa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 uspokaja organiz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Uczeń opowiada o swoich odczuciach i wrażeniach z lekcji.</w:t>
            </w:r>
          </w:p>
        </w:tc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onuje ćwiczenia korekcyjno-kompensacyjne w leżeniu z ćwiczeniami oddechowymi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Uczeń zanalizuje i oceni poziom swoich umiejętności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yraża zdanie na temat aktywności ruchowej człowieka i aktywnego spędzania czasu wolnego.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czyciel uzasadnia celowość technik relaksacyjnych po wysiłku fizycznym (1 – 1,5 minuty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auczyciel siada z uczennicami, kieruje dyskusją, przedstawia swoje spostrzeżenia.</w:t>
              <w:br/>
              <w:t>Nagradza najlepiej ćwiczące osoby.</w:t>
              <w:br/>
              <w:t>Nastawia pozytywnie do wypoczynku czynnego w czasie wolnym. (5 minut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żegnanie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9:22:00Z</dcterms:created>
  <dc:creator>Sławek</dc:creator>
  <dc:description/>
  <dc:language>en-US</dc:language>
  <cp:lastModifiedBy>Sławek</cp:lastModifiedBy>
  <cp:lastPrinted>2006-05-22T11:20:00Z</cp:lastPrinted>
  <dcterms:modified xsi:type="dcterms:W3CDTF">2006-05-22T09:22:00Z</dcterms:modified>
  <cp:revision>2</cp:revision>
  <dc:subject/>
  <dc:title>Konspekt lekcji gimnastyki</dc:title>
</cp:coreProperties>
</file>