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cenariusz zajęć z mini piłki siatkowej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emat: </w:t>
      </w:r>
      <w:r>
        <w:rPr>
          <w:sz w:val="28"/>
          <w:szCs w:val="28"/>
        </w:rPr>
        <w:t>Nauka zagrywki tenis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adanie główne:</w:t>
      </w:r>
      <w:r>
        <w:rPr>
          <w:sz w:val="28"/>
          <w:szCs w:val="28"/>
        </w:rPr>
        <w:t xml:space="preserve"> - nauka zagrywki tenisowej;</w:t>
      </w:r>
    </w:p>
    <w:p>
      <w:pPr>
        <w:pStyle w:val="Normal"/>
        <w:rPr/>
      </w:pPr>
      <w:r>
        <w:rPr>
          <w:b/>
          <w:sz w:val="28"/>
          <w:szCs w:val="28"/>
        </w:rPr>
        <w:t>Zadania szczegółowe:</w:t>
      </w:r>
      <w:r>
        <w:rPr>
          <w:sz w:val="28"/>
          <w:szCs w:val="28"/>
        </w:rPr>
        <w:t xml:space="preserve"> - doskonalenie odbicia górnego i dolnego;</w:t>
      </w:r>
    </w:p>
    <w:p>
      <w:pPr>
        <w:pStyle w:val="Normal"/>
        <w:ind w:left="2559" w:hanging="0"/>
        <w:rPr/>
      </w:pPr>
      <w:r>
        <w:rPr>
          <w:sz w:val="28"/>
          <w:szCs w:val="28"/>
        </w:rPr>
        <w:t>- Ćwiczenia ukierunkowane przygotowujące do nauczania ataku;</w:t>
      </w:r>
    </w:p>
    <w:p>
      <w:pPr>
        <w:pStyle w:val="Normal"/>
        <w:rPr/>
      </w:pPr>
      <w:r>
        <w:rPr>
          <w:b/>
          <w:sz w:val="28"/>
          <w:szCs w:val="28"/>
        </w:rPr>
        <w:t>Czas trwania</w:t>
      </w:r>
      <w:r>
        <w:rPr>
          <w:sz w:val="28"/>
          <w:szCs w:val="28"/>
        </w:rPr>
        <w:t xml:space="preserve"> 45 min.</w:t>
      </w:r>
    </w:p>
    <w:p>
      <w:pPr>
        <w:pStyle w:val="Normal"/>
        <w:rPr/>
      </w:pPr>
      <w:r>
        <w:rPr>
          <w:b/>
          <w:sz w:val="28"/>
          <w:szCs w:val="28"/>
        </w:rPr>
        <w:t>Przybory</w:t>
      </w:r>
      <w:r>
        <w:rPr>
          <w:sz w:val="28"/>
          <w:szCs w:val="28"/>
        </w:rPr>
        <w:t>- piłki do mini siatkówki, mini koszyków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wstępna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eg (bieg wahadłowy na dyst. 5m) , marsz, wypady po obwodzie sali, z dodatkowymi ćwiczeniami ramion i tułowia (wymachy jednorącz, oburącz, skłony w przód itp.), przyjmowanie postawy siatkarskiej na sygna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Ćwiczenia rzutów jednorącz do celu oraz oburącz zza głowy, z wyskoku ponad siatką ( z 2-3 kroków, w rytmie rozbiegu do zbicia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Zabawa ożywiająca berek z szarf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główn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bicia sposobem górnym w dwójkach w postawie obniżonej, piłka podawana jest płasko (aktywna praca nóg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bicia w dwójkach. Jeden ćwiczący znajduje się w klęku i odbija sposobem dolnym oburącz ( wysokim łukiem), drugi w postawie wysokiej odbija sposobem górnym po torze płaskim. Dzieci ustanawiają własne rekordy. Liczą się odbicia ćwiczącego znajdującego się w pozycji klęcznej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Tak samo jak wyżej. Jedno z dzieci w siadzie skrzyżnym, następnie w leżeniu przodem i tyłem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zieci ustawione w odległości 1- 1,5 m od ściany z wyciągniętej ręki przed sobą (mniej więcej na wysokości barków) wykonują podrzuty piłki prostopadle do ści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zieci ustawione w odległości 3-4m od ściany w pozycji wykrocznej lewą nogą, wykonują zagrywkę do ściany, ponad zaznaczoną na wysokości 2- 2,5m linię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zieci w dwójkach. Jedno wykonuje próbną zagrywkę, drugie przyjmuje sposobem oburącz górnym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 ustawieniu w dwójkach po obydwu stronach siatki (zawieszonej nie wyżej jak 2m) w odległości 3m od środkowej linii boiska, wykonują zagrywkę tenisową. Gra 2:2 lub 3:3 na trzy odbicia. Każde drugie odbicie zastąpione chwytem i podaniem oburącz sprzed piersi, z tego miejsca gdzie piłka zostanie złapana. Pierwsze i drugie odbicie może być wykonywane odbiciem dolnym i górnym. Wysokość siatki do dwóch metrów. Wymiary boiska 3m x 4m. Gra na czas 3-5min lub do 5-7min. Zagrywka do wyboru- sposobem tenisowym lub odbiciem górnym oburącz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końcowa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odsumowanie zajęć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Zabawa uspokajająca Dzień-Noc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głoszenie wyników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porządkowanie Sali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Opracowanie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nieszka Zawadz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2:28:00Z</dcterms:created>
  <dc:creator>zawadwo</dc:creator>
  <dc:description/>
  <dc:language>en-US</dc:language>
  <cp:lastModifiedBy>Sławek</cp:lastModifiedBy>
  <dcterms:modified xsi:type="dcterms:W3CDTF">2006-06-17T12:46:00Z</dcterms:modified>
  <cp:revision>3</cp:revision>
  <dc:subject/>
  <dc:title>Scenariusz zajęć piłki z mini siatkowej </dc:title>
</cp:coreProperties>
</file>