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4046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KONSPEKT LEKCJI nr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TEMAT LEKCJI: </w:t>
      </w:r>
      <w:r>
        <w:rPr>
          <w:b/>
          <w:bCs/>
          <w:i/>
          <w:u w:val="single"/>
        </w:rPr>
        <w:t>Szachowa notacja</w:t>
      </w:r>
      <w:r>
        <w:rPr>
          <w:b/>
          <w:i/>
          <w:u w:val="single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PROWADZĄCY: </w:t>
      </w:r>
      <w:r>
        <w:rPr>
          <w:i/>
        </w:rPr>
        <w:t>mgr Dariusz Maciorowski</w:t>
      </w:r>
    </w:p>
    <w:p>
      <w:pPr>
        <w:pStyle w:val="Normal"/>
        <w:rPr/>
      </w:pPr>
      <w:r>
        <w:rPr>
          <w:b/>
        </w:rPr>
        <w:t>CELE LEKCJI:</w:t>
      </w:r>
      <w:r>
        <w:rPr/>
        <w:t xml:space="preserve"> </w:t>
      </w:r>
    </w:p>
    <w:p>
      <w:pPr>
        <w:pStyle w:val="Normal"/>
        <w:ind w:left="1260" w:hanging="1260"/>
        <w:rPr/>
      </w:pPr>
      <w:r>
        <w:rPr>
          <w:b/>
        </w:rPr>
        <w:t xml:space="preserve">Cel ogólny: </w:t>
      </w:r>
      <w:r>
        <w:rPr>
          <w:bCs/>
        </w:rPr>
        <w:t>Umiejętność zapisywania kolejnych posunięć lub zanotowania pozycji bierek na szachownic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Cele szczegółowe:</w:t>
      </w:r>
    </w:p>
    <w:p>
      <w:pPr>
        <w:pStyle w:val="Normal"/>
        <w:numPr>
          <w:ilvl w:val="0"/>
          <w:numId w:val="4"/>
        </w:numPr>
        <w:rPr/>
      </w:pPr>
      <w:r>
        <w:rPr/>
        <w:t>umie zapisać kolejne posunięcia w parti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wie</w:t>
      </w:r>
      <w:r>
        <w:rPr>
          <w:b/>
        </w:rPr>
        <w:t xml:space="preserve"> </w:t>
      </w:r>
      <w:r>
        <w:rPr/>
        <w:t xml:space="preserve">jak zapisać pozycję bierek na szachownic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ształtuje postawę szacunku do każdego partnera.</w:t>
      </w:r>
    </w:p>
    <w:p>
      <w:pPr>
        <w:pStyle w:val="Normal"/>
        <w:spacing w:lineRule="auto" w:line="360"/>
        <w:rPr/>
      </w:pPr>
      <w:r>
        <w:rPr>
          <w:b/>
        </w:rPr>
        <w:t>METODY:</w:t>
      </w:r>
      <w:r>
        <w:rPr/>
        <w:t xml:space="preserve"> pokazowo – oglądowa, problemowa, praktyczna, fragmenty gry.</w:t>
      </w:r>
    </w:p>
    <w:p>
      <w:pPr>
        <w:pStyle w:val="Normal"/>
        <w:rPr/>
      </w:pPr>
      <w:r>
        <w:rPr>
          <w:b/>
        </w:rPr>
        <w:t xml:space="preserve">PRZYBORY I PRZYRZĄDY: </w:t>
      </w:r>
      <w:r>
        <w:rPr/>
        <w:t>plansza szachowa, szachownice bierki szachowe, zeszyt, długopis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Zadania nauczyciel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Zadania ucznia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I CZĘŚĆ WSTĘPNA 10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84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obecności i gotowości do zajęć.</w:t>
            </w:r>
          </w:p>
          <w:p>
            <w:pPr>
              <w:pStyle w:val="Normal"/>
              <w:rPr/>
            </w:pPr>
            <w:r>
              <w:rPr/>
              <w:t>Podanie i omówienie tematu, wskazanie celu zajęć.</w:t>
            </w:r>
          </w:p>
          <w:p>
            <w:pPr>
              <w:pStyle w:val="Normal"/>
              <w:rPr/>
            </w:pPr>
            <w:r>
              <w:rPr/>
              <w:t>Motywacja do aktywnego udziału w lekcji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niowie dobierają się parami i siadają twarzami do siebie w ławkach.</w:t>
            </w:r>
          </w:p>
        </w:tc>
      </w:tr>
      <w:tr>
        <w:trPr>
          <w:trHeight w:val="84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kaz na planszy szachowej literowego i cyfrowego oznaczenia rzędó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 w „okręty”. Uczniowie rysują w zeszycie dwie plansze o wymiarach 8 na 8 pól. Pasy poziome oznaczamy cyframi od 1-8 , a pasy pionowe – małymi literami od „a” do „h” Przez połączenie liter i cyfr, leżących na skrzyżowaniu odpowiednich pasów, otrzymujemy oznaczenie każdego pola. Na jednej planszy rysujemy własną flotę, która składa się z jednego hetmana (zajmującego 4 pola), dwóch wież (po trzy pola), skoczka (dwa pola), gońca (dwa pola) pionek (jedno pole.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żdy z graczy stara się zatopić okręty przeciwnika, w jednej kolejce mogą strzelać trzykrotnie. :Strzał” plaga na podaniu współrzędnych pola. W razie trafienia należy o nim rzetelnie poinformować przeciwnika i podać typ namierzonego okręt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1272"/>
        <w:gridCol w:w="1318"/>
        <w:gridCol w:w="1318"/>
        <w:gridCol w:w="682"/>
        <w:gridCol w:w="636"/>
        <w:gridCol w:w="1318"/>
        <w:gridCol w:w="1318"/>
        <w:gridCol w:w="1318"/>
      </w:tblGrid>
      <w:tr>
        <w:trPr>
          <w:trHeight w:val="539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CZĘŚĆ GŁÓWNA 35’</w:t>
            </w:r>
          </w:p>
        </w:tc>
      </w:tr>
      <w:tr>
        <w:trPr>
          <w:trHeight w:val="539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isać skrócone nazwy figur.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ról - K; hetman – H; goniec – G; skoczek – S; wieża – W; pion – p; piony – pp.</w:t>
            </w:r>
          </w:p>
        </w:tc>
      </w:tr>
      <w:tr>
        <w:trPr/>
        <w:tc>
          <w:tcPr>
            <w:tcW w:w="1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ysunek 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82" r="-9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82" r="-9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438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82" r="-9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438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82" r="-9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3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82" r="-8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38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82" r="-8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ionek 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ieża </w:t>
            </w:r>
          </w:p>
        </w:tc>
        <w:tc>
          <w:tcPr>
            <w:tcW w:w="1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koczek 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oniec 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tman 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ól</w:t>
            </w:r>
          </w:p>
        </w:tc>
      </w:tr>
      <w:tr>
        <w:trPr>
          <w:trHeight w:val="4062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ć pełny zapis początkowej pozycji bierek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iałe: Ke1, Hd1, Wa1, Wh1, Ge1, Gf1, Sb1, Sg1, p.: a2,b2,c2, d2, e2, f2, g2. h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zarne: Ke8, Hd8, Wa8, Wh8, Ge8, Gf8, Sb8, Sg8, p.: a7,b7,c7, d7, e7, f7, g7. h7.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3790" cy="2471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8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Zapisać tekst partii w pełnej notacji: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Bicie</w:t>
            </w:r>
            <w:r>
              <w:rPr/>
              <w:t xml:space="preserve"> oznaczamy wstawiając znak " : " lub " x " zamiast " - "np. </w:t>
            </w:r>
            <w:r>
              <w:rPr>
                <w:i/>
                <w:iCs/>
              </w:rPr>
              <w:t>22.Hb6:b8   ... 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Roszady:</w:t>
            </w:r>
            <w:r>
              <w:rPr/>
              <w:t xml:space="preserve"> " </w:t>
            </w:r>
            <w:r>
              <w:rPr>
                <w:i/>
                <w:iCs/>
              </w:rPr>
              <w:t>0-0-0 "</w:t>
            </w:r>
            <w:r>
              <w:rPr/>
              <w:t xml:space="preserve"> - długa i "</w:t>
            </w:r>
            <w:r>
              <w:rPr>
                <w:i/>
                <w:iCs/>
              </w:rPr>
              <w:t xml:space="preserve"> 0-0 "</w:t>
            </w:r>
            <w:r>
              <w:rPr/>
              <w:t xml:space="preserve"> - krótka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Mat</w:t>
            </w:r>
            <w:r>
              <w:rPr/>
              <w:t xml:space="preserve"> to " X " lub " ++ "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Szach</w:t>
            </w:r>
            <w:r>
              <w:rPr/>
              <w:t xml:space="preserve"> - " + "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25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rzykład:</w:t>
            </w:r>
          </w:p>
          <w:p>
            <w:pPr>
              <w:pStyle w:val="TextBody"/>
              <w:rPr/>
            </w:pPr>
            <w:r>
              <w:rPr>
                <w:b/>
                <w:i/>
                <w:iCs/>
              </w:rPr>
              <w:t>1</w:t>
            </w:r>
            <w:r>
              <w:rPr>
                <w:i/>
                <w:iCs/>
              </w:rPr>
              <w:t>.e2-e4         e7-e5</w:t>
            </w:r>
            <w:r>
              <w:rPr/>
              <w:t>              biały pion na z e2 na e4, czarny z e7 na e5.</w:t>
            </w:r>
          </w:p>
          <w:p>
            <w:pPr>
              <w:pStyle w:val="TextBody"/>
              <w:rPr/>
            </w:pPr>
            <w:r>
              <w:rPr>
                <w:b/>
                <w:i/>
                <w:iCs/>
              </w:rPr>
              <w:t>2</w:t>
            </w:r>
            <w:r>
              <w:rPr>
                <w:i/>
                <w:iCs/>
              </w:rPr>
              <w:t>.Sg1-f3       Sb8-c6</w:t>
            </w:r>
            <w:r>
              <w:rPr/>
              <w:t>            biały skoczek z g1 na f3 i czarny skoczek z b8 na c6</w:t>
            </w:r>
          </w:p>
          <w:p>
            <w:pPr>
              <w:pStyle w:val="TextBody"/>
              <w:rPr/>
            </w:pPr>
            <w:r>
              <w:rPr>
                <w:b/>
                <w:i/>
                <w:iCs/>
              </w:rPr>
              <w:t>3</w:t>
            </w:r>
            <w:r>
              <w:rPr>
                <w:i/>
                <w:iCs/>
              </w:rPr>
              <w:t xml:space="preserve">.Gf1-b5!     d7-d6              </w:t>
            </w:r>
            <w:r>
              <w:rPr/>
              <w:t>biały goniec na b5 - oceniam to jako dobre posunięcie</w:t>
            </w:r>
          </w:p>
          <w:p>
            <w:pPr>
              <w:pStyle w:val="TextBody"/>
              <w:rPr/>
            </w:pPr>
            <w:r>
              <w:rPr>
                <w:b/>
                <w:i/>
                <w:iCs/>
              </w:rPr>
              <w:t>4.</w:t>
            </w:r>
            <w:r>
              <w:rPr>
                <w:i/>
                <w:iCs/>
              </w:rPr>
              <w:t>Gb5:c6+  b7:c6</w:t>
            </w:r>
            <w:r>
              <w:rPr/>
              <w:t>               biały goniec bije na c6 – szach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5.</w:t>
            </w:r>
            <w:r>
              <w:rPr>
                <w:i/>
                <w:iCs/>
              </w:rPr>
              <w:t>Sf3:e5?</w:t>
            </w:r>
            <w:r>
              <w:rPr/>
              <w:t xml:space="preserve"> ...                     biały skoczek bije na e5 - oceniam jako złe posunięcie, itd.</w:t>
            </w:r>
          </w:p>
        </w:tc>
      </w:tr>
      <w:tr>
        <w:trPr>
          <w:trHeight w:val="801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Zapisać tekst partii w skróconej notacji:</w:t>
            </w:r>
          </w:p>
          <w:p>
            <w:pPr>
              <w:pStyle w:val="TextBody"/>
              <w:rPr/>
            </w:pPr>
            <w:r>
              <w:rPr/>
              <w:t xml:space="preserve">W notacji skróconej zapisujemy tylko pole docelowe bierki, jednak w przypadku wątpliwości, gdy dwie jednakowe bierki mogą zająć dane pole, oznaczamy także pole wyjściowe np. </w:t>
            </w:r>
            <w:r>
              <w:rPr>
                <w:i/>
                <w:iCs/>
              </w:rPr>
              <w:t>18.de5 Wae8, 19.Sbd3 itd.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252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Dla zaoszczędzenia miejsca używamy notacji skróconej: </w:t>
            </w:r>
            <w:r>
              <w:rPr>
                <w:i/>
                <w:iCs/>
              </w:rPr>
              <w:t>1.e4 e5, 2.Sf3 Sc6, 3.Gb5! d6, 4.G:c6+ bc6, 5.S:e5? ...</w:t>
            </w:r>
          </w:p>
        </w:tc>
      </w:tr>
      <w:tr>
        <w:trPr>
          <w:trHeight w:val="302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 CZĘŚĆ KOŃCOWA 5’</w:t>
            </w:r>
          </w:p>
        </w:tc>
      </w:tr>
      <w:tr>
        <w:trPr>
          <w:trHeight w:val="801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Podsumowanie i praca domowa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1. Określić z pamięci kolor pól: b2, d5, e1, f7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mgr Dariusz Maciorowski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  <w:t>BIBLIOGRAF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yszard Jegierowski i Ewa Chobocka, „Lider”, 1999 nr 10, „Wychowanie fizyczne </w:t>
        <w:br/>
        <w:t>w zreformowanej szkole podstawowej – Poradnik dla nauczyciel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milia Jasinowska, „Wychowanie fizyczne i zdrowotne”, „Autorski program </w:t>
        <w:br/>
        <w:t>w gimnazjum”, Oficyna wydawnicza, Poznań 2001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zena Kurzak i Jolanta Paruch, „Wychowanie fizyczne i zdrowotne”, „Autorski program nauczania – wychowania fizycznego w gimnazju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esław Sieniek, Planowanie pracy nauczyciela wychowania fizycznego w klasie I – III gimnazjum”, Pracownia wydawnicza „HELVETICA”, Starachowice 2001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deusz Czarnecki, „A B C Szachisty”, Wydawnictwo sport i turystyka, Warszawa 197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drzej Michalski, „Zeszyt szachowy 1”, Wydawniczo – Oświatowa Spółdzielnia Inwalidów „Wspólna Sprawa”, Toruń 199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isław Kacprzyk, „Od szacha do mata czyli pierwsze wtajemniczenie szachowe”, Wydawnictwo Gambit, 199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kołaj Jakowliew, Wsewołod Kastrow, „Szachmatnyj Rieszebnik”, Sankt – Petersburg, 199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WWW. szchy.biz; szach-mat–pat.webpark.pl; szachy. website. pl; szach.net; skoczkolandia. webpark. pl;</w:t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70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52:00Z</dcterms:created>
  <dc:creator>Sławek</dc:creator>
  <dc:description/>
  <dc:language>en-US</dc:language>
  <cp:lastModifiedBy>Sławek</cp:lastModifiedBy>
  <dcterms:modified xsi:type="dcterms:W3CDTF">2006-06-05T14:58:00Z</dcterms:modified>
  <cp:revision>2</cp:revision>
  <dc:subject/>
  <dc:title> KONSPEKT LEKCJI nr 1 </dc:title>
</cp:coreProperties>
</file>