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OŻENIA LEKCJ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Lekcja zabaw i gier o strukturze 3-częściowej, będąca próbą wytworzenia u dzieci zamiłowania do czynnego wypoczynku na łonie natury. Zapoznaje również uczniów z możliwościami i sposobami wykorzystania terenu naturalnego do zabaw w czasie wolny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 przebiegu całej lekcji akcentuje się współzawodnictwo grupowe, które jednocześnie pozwala uczniom na dokonanie samooceny swoich możliwości ruchowych. Lekcja ta daje też ćwiczącym poczucie pełnego uczestnictwa poprzez możliwość propozycji zabaw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Struktura lekcji wynika z przyjętych zadań oraz sposobów ich realizacji. Prowadzenie zajęć na świeżym powietrzu oraz wykorzystanie naturalnych przyborów (patyki, szyszki) sprzyja kształtowaniu pozytywnych postaw wobec środowiska naturaln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kcentowanie roli grupowych, sprzyja lepszej organizacji lekcji. Daje ćwiczącym większe poczucie samodzielności, odpowiedzialności za wynik zastęp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PEKT LEKCJI WYCHOWANIA FIZYCZ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wadzący: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Klasa:</w:t>
        <w:tab/>
        <w:tab/>
        <w:t xml:space="preserve">  </w:t>
      </w:r>
    </w:p>
    <w:p>
      <w:pPr>
        <w:pStyle w:val="Normal"/>
        <w:rPr/>
      </w:pPr>
      <w:r>
        <w:rPr>
          <w:sz w:val="28"/>
          <w:szCs w:val="28"/>
        </w:rPr>
        <w:t>Liczba uczniów:</w:t>
        <w:tab/>
      </w:r>
      <w:r>
        <w:rPr>
          <w:b/>
          <w:i/>
          <w:sz w:val="28"/>
          <w:szCs w:val="28"/>
        </w:rPr>
        <w:t>20</w:t>
      </w:r>
    </w:p>
    <w:p>
      <w:pPr>
        <w:pStyle w:val="Normal"/>
        <w:rPr/>
      </w:pPr>
      <w:r>
        <w:rPr>
          <w:sz w:val="28"/>
          <w:szCs w:val="28"/>
        </w:rPr>
        <w:t>Czas trwania:</w:t>
        <w:tab/>
      </w:r>
      <w:r>
        <w:rPr>
          <w:b/>
          <w:i/>
          <w:sz w:val="28"/>
          <w:szCs w:val="28"/>
        </w:rPr>
        <w:t>45 mi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Pora roku:</w:t>
        <w:tab/>
        <w:tab/>
      </w:r>
      <w:r>
        <w:rPr>
          <w:b/>
          <w:i/>
          <w:sz w:val="28"/>
          <w:szCs w:val="28"/>
        </w:rPr>
        <w:t>jesień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Miejsce:</w:t>
        <w:tab/>
        <w:tab/>
      </w:r>
      <w:r>
        <w:rPr>
          <w:b/>
          <w:i/>
          <w:sz w:val="28"/>
          <w:szCs w:val="28"/>
        </w:rPr>
        <w:t>mały kompleks leśny (500 m od szkoły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Temat: </w:t>
      </w:r>
      <w:r>
        <w:rPr>
          <w:b/>
          <w:i/>
          <w:color w:val="339966"/>
          <w:sz w:val="28"/>
          <w:szCs w:val="28"/>
          <w:u w:val="single"/>
        </w:rPr>
        <w:t xml:space="preserve">Gry i zabawy na świeżym powietrzu z użyciem nietypowych przyborów. </w:t>
      </w:r>
      <w:r>
        <w:rPr>
          <w:b/>
          <w:i/>
          <w:color w:val="339966"/>
          <w:sz w:val="28"/>
          <w:szCs w:val="28"/>
        </w:rPr>
        <w:tab/>
        <w:t xml:space="preserve">  </w:t>
      </w:r>
      <w:r>
        <w:rPr>
          <w:b/>
          <w:i/>
          <w:color w:val="339966"/>
          <w:sz w:val="28"/>
          <w:szCs w:val="28"/>
          <w:u w:val="single"/>
        </w:rPr>
        <w:t>Doskonalenie szybkości.</w:t>
      </w:r>
    </w:p>
    <w:p>
      <w:pPr>
        <w:pStyle w:val="Normal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339966"/>
          <w:sz w:val="28"/>
          <w:szCs w:val="28"/>
          <w:u w:val="single"/>
        </w:rPr>
      </w:r>
    </w:p>
    <w:p>
      <w:pPr>
        <w:pStyle w:val="Normal"/>
        <w:ind w:left="-17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Zadania dydaktyczne: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ształtowanie umiejętności poruszania się w terenie otwartym oraz posługiwania się przyborami nietypowymi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ształtowanie szybkości reakcji, wytrzymałości, skoczności i celności rzutu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ształtowanie pozytywnych postaw wobec środowiska naturalnego oraz zamiłowania do czynnego wypoczynku na łonie natury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poznanie z pojęciem tętno spoczynkowe i tętno po wysiłku, sposobem pomiaru tęt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Sprzęt:</w:t>
      </w:r>
      <w:r>
        <w:rPr>
          <w:sz w:val="28"/>
          <w:szCs w:val="28"/>
        </w:rPr>
        <w:t xml:space="preserve"> szarfy w czterech kolorach, chorągiewki w czterech kolorach, patyki, </w:t>
        <w:tab/>
        <w:tab/>
        <w:t xml:space="preserve">   szysz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900"/>
        <w:gridCol w:w="3960"/>
      </w:tblGrid>
      <w:tr>
        <w:trPr>
          <w:trHeight w:val="5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K LEK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ÓWK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I WSTĘP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zynności organizacy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iórka, raport, powita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wdzenie obecności. Podanie zadań lekcj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świadomienie znaczenia kształtowanych cech motorycznych w życiu codziennym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ar tętn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pyta uczniów o samopoczuc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jaśnienie pojęć: tętno spoczynkowe i po wysiłku. Podział grupy na 4 zastępy. Wybór zastępowych, którzy rozdają szarfy w swoich zastępach. Poinformowanie ćwiczących o ich współudziale w ocenie własnej pracy na lekcji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Ćwiczenie przygotowujące do zadań lek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sz do lasu, w trakcie którego uczniowie wykonują ćwiczenia ożywiając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yścig zastępów do określonego punktu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lalom gigant pomiędzy ćwiczącym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zachęca przed biegiem do wydawania radosnych okrzyków (Hura!, itp.), w celu wytworzenia radosnej atmosfer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wiczący w odległości 2-3 m,        w linii prostej, w trakcie ćwiczenia ramion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II GŁÓW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Zabawy orientacyjno 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porządk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zukiwanie patyków o określonej długości (np. dwie stopy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W ciągu 2 min należy zebrać ich jak najwięc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w międzyczasie wbija chorągiewki. Na potrójny sygnał gwizdka zebrane patyki należy złożyć przy chorągiewkach odpowiadającej kolorom szarf. Liczenie przez grupowych zebranych patyków, przyznanie punktów za zabawę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nalezienie jak największej liczby szyszek w czasie 3 minu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wykorzystuje patyki i wbija po pięć sztuk w odległości 15m od chorągiewek. Zastępy na długi sygnał gwizdka wracają, składają obok  swoich chorągiewek szyszki i tworzą koło. Liczenie szyszek, przyznanie punktów za zabawę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tafeta wahadło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bieranie patyków wbitych  w ziemię i powrót na linię startu-mety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czniowie muszą ułożyć następnie dwuliterowy wyraz np. U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zachęca do głośnego dopingowania swoich kolegów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zwraca uwagę na sposób trzymania i przynoszenia patyków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zwraca uwagę na rolę zastępowego w konstruktywnym współdziałaniu zastępu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Zabawa skocznościo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oki dodawane z miejsc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informuje o zasadach pomiaru długości skoku. Patyki wykorzystane będą do odznaczania następnych skoków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ar tętn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ar tętna po wysiłku. Samokontrola różnicy tętna spoczynkowego i po wysiłku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Zabawa twórcz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bawa według intencji ucznió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bór przez ćwiczących następnego pomysłu na zabawę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pomaga w przeprowadzeniu zabawy tylko, gdy jest to konieczn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ĘŚĆ III KOŃCO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zynności organizacy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zątanie miejsca lekcj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iórk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odanie przez nauczyciela wyników współzawodnictw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azanie atrakcyjności takiej formy wypoczynk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stępy układają patyki w jedno miejsce, szyszki zostaną zabrane do szkoły, do wykorzystania na lekcji plastyki. Grupowi sprawdzają stan obecności w swoich zastępach i meldują 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żdy zastęp wymyśla sportowy okrzyk na cześć rywali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. proponuje uczniom udział     w ocenie poprzez nagrodzenie brawami ćwiczących zastępów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owrót do szkoły w rytmie melodii „Marsz toreadora”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nuci melodię, zaś uczniowie starają się dostosować rytm marszu do rytmu melodi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Ełk, 22.05.2006 r.</w:t>
        <w:tab/>
        <w:tab/>
        <w:tab/>
        <w:tab/>
        <w:tab/>
        <w:tab/>
        <w:tab/>
        <w:tab/>
        <w:t xml:space="preserve">        Opracowała: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Iwona Konowals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b w:val="false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b w:val="false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b w:val="false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0:43:00Z</dcterms:created>
  <dc:creator>Krzysztof Konowalski</dc:creator>
  <dc:description/>
  <dc:language>en-US</dc:language>
  <cp:lastModifiedBy>Sławek</cp:lastModifiedBy>
  <cp:lastPrinted>2006-05-01T08:50:00Z</cp:lastPrinted>
  <dcterms:modified xsi:type="dcterms:W3CDTF">2006-05-31T20:43:00Z</dcterms:modified>
  <cp:revision>2</cp:revision>
  <dc:subject/>
  <dc:title>KONSPEKT LEKCJI WYCHOWANIA FIZYCZNEGO</dc:title>
</cp:coreProperties>
</file>