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ENARIUSZ LEKCJI  WCHOWANIA FIZYCZ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ŁKA SIATKO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WADZĄCY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TA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KLASA                                             III chłopcy</w:t>
      </w:r>
    </w:p>
    <w:p>
      <w:pPr>
        <w:pStyle w:val="Normal"/>
        <w:rPr/>
      </w:pPr>
      <w:r>
        <w:rPr>
          <w:sz w:val="28"/>
          <w:szCs w:val="28"/>
        </w:rPr>
        <w:t>MIEJSCE                                          sala gimnastycz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CZBA ĆWICZĄCYCH              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ZAS ZAJĘĆ                                   45 minut</w:t>
      </w:r>
    </w:p>
    <w:p>
      <w:pPr>
        <w:pStyle w:val="Normal"/>
        <w:rPr/>
      </w:pPr>
      <w:r>
        <w:rPr>
          <w:sz w:val="28"/>
          <w:szCs w:val="28"/>
        </w:rPr>
        <w:t xml:space="preserve">SPRZĘT                                            piłki siatkow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TEMAT: </w:t>
      </w:r>
      <w:r>
        <w:rPr>
          <w:b/>
          <w:i/>
          <w:sz w:val="28"/>
          <w:szCs w:val="28"/>
          <w:u w:val="single"/>
        </w:rPr>
        <w:t xml:space="preserve">Nauka wykonania zagrywki sposobem tenisowym. Ćwiczenia  </w:t>
      </w:r>
      <w:r>
        <w:rPr>
          <w:b/>
          <w:i/>
          <w:sz w:val="28"/>
          <w:szCs w:val="28"/>
        </w:rPr>
        <w:tab/>
        <w:t xml:space="preserve">     </w:t>
      </w: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 xml:space="preserve">     doskonalące technikę przyjęć i podań piłki SOG i SOD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Zadania szczegółowe w zakresie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sprawności motorycznej-</w:t>
      </w:r>
      <w:r>
        <w:rPr>
          <w:sz w:val="28"/>
          <w:szCs w:val="28"/>
        </w:rPr>
        <w:t xml:space="preserve"> uczeń doskonali swoją koordynację wzrokowo-ruchową, zwinność, skoczność, zwiększa się jego szybkość na bodziec                     i sytuacj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umiejętności-</w:t>
      </w:r>
      <w:r>
        <w:rPr>
          <w:sz w:val="28"/>
          <w:szCs w:val="28"/>
        </w:rPr>
        <w:t xml:space="preserve"> uczeń prawidłowo posługuje się kończynami górnymi                  w czasie ćwiczeń i gry w piłkę siatkową, doskonali postawę siatkarsk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wiadomości-</w:t>
      </w:r>
      <w:r>
        <w:rPr>
          <w:sz w:val="28"/>
          <w:szCs w:val="28"/>
        </w:rPr>
        <w:t xml:space="preserve"> uczeń zna podstawowe zasady gry w piłkę siatkową, zna technikę przyjęcia i podania piłki sposobem oburącz górnym i dolnym oraz zagrywki tenisowej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postawy –</w:t>
      </w:r>
      <w:r>
        <w:rPr>
          <w:sz w:val="28"/>
          <w:szCs w:val="28"/>
        </w:rPr>
        <w:t xml:space="preserve"> uczeń zna i stosuje zasady współpracy w grupie, jest wytrwały w dążeniu do opanowania umiejętności ruchowych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METODY: </w:t>
      </w:r>
      <w:r>
        <w:rPr>
          <w:sz w:val="28"/>
          <w:szCs w:val="28"/>
        </w:rPr>
        <w:t>zadaniow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bezpośredniej celowości ruch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zabawowa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FORMY ORGANIZACYJNE: </w:t>
      </w:r>
      <w:r>
        <w:rPr>
          <w:sz w:val="28"/>
          <w:szCs w:val="28"/>
        </w:rPr>
        <w:t>praca z całą grup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ćwiczenia dwójkow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STANDARD WYMAGAŃ: </w:t>
      </w:r>
      <w:r>
        <w:rPr>
          <w:sz w:val="28"/>
          <w:szCs w:val="28"/>
        </w:rPr>
        <w:t>B II- 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3288"/>
        <w:gridCol w:w="1260"/>
        <w:gridCol w:w="2682"/>
        <w:gridCol w:w="1998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sz w:val="24"/>
                <w:szCs w:val="24"/>
              </w:rPr>
              <w:t>Tok lekcji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Treści lekcj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za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trwani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 przebiegu lekcj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wagi</w:t>
            </w:r>
          </w:p>
        </w:tc>
      </w:tr>
      <w:tr>
        <w:trPr>
          <w:trHeight w:val="252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zynności organizacyjno-porządk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wa ożywiają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I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kształtują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zęść II 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skonalenie odbić sposobem górn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uczanie zagrywki tenisowej             z pokazem i omówieni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zagrywki tenisow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szkol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uspokajają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zynności organizacyjno-porządkow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biórka, powitanie, podanie tematu lekcji, sprawdzenie obecności, zwrócenie uwagi na bezpieczeńst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quash siatkarski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g dokoła sali z piłkam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y rąk z piłką w górę i w przód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enia LR i PR z piłką                    w płaszczyźnie czołowej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ładanie piłki pod kolanami przodem i tyłem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p c z uderzaniem piętami           o piłkę trzymaną przy pośladkach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gwizdek przysiad i wyskok w górę z wysokim uniesieniem RR                z piłką w górę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zut piłki w górę i wyskok             z chwytem jej oburącz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czenie piłki po podłodze                   w kształcie „ósemki”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ony w bok z piłką trzymaną oburącz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zut piłki, siad prosty, powstanie i chwyt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amo ale przysiad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amo z obrotem o 180 stopn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cia górne i dolne w dwójka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cia górne i dolne                                   z wykonywaniem dodatkowych czynnośc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nauczające wykonanie zagrywki sposobem tenisowy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zagrywki tenisowej z różnej odległości od siat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oddech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biórka, podsumowanie lekcji, zebranie sprzętu do magazynku, pożegnan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 mi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 mi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de-DE"/>
              </w:rPr>
              <w:t>12 mi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5 mi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 mi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 mi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 mi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ie tematu oraz celów i zadań lekcj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mnienie  o bezpieczeństwie podczas ćwicze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w „Sqasha siatkarskiego”. Dobieranie się w pary. Odbijanie piłki o ścianę, na zmianę sposobem górnym             i dolnym tak, by nie spadła na ziemię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niowie poruszają się po kole, w odstępach około              1,5 – 2 m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starają się wykonywać dokładnie                     i poprawnie, ze zwróceniem szczególnej uwagi na poprawność ułożenia RR i dłoni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branie się ćwiczących              w dwójki, 1 piłka na parę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ywanie ćwiczenia, polegającego na podaniu piłki sposobem górnym do partnera, który przyjmuje ją sposobem oburącz dolnym i podaje                  z powrotem, również sposobem oburącz górny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ępne ćwiczenie jak wyżej z tym, że po zagraniu do partnera należy wykonać                3 przysiad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odbicia piłki sposobem górnym, a po nich zagrywacie piłkę sposobem dolnym do kolegi. Po każdym odbiciu górnym następuje obrót ciała o 360 stopn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ustawieniu takim jak w poprzednim ćwiczeniu, nauczanie zagrywania piłki sposobem tenisowym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wykroczno-zakroczna, piłka leży na wyprostowanej lewej ręce na wysokości barków. Po podrzucie piłki na wysokość ok. 2 m nad głowę wykonujecie zamach prawą ręką tyłem w górę i uderzenie piłki w najwyższym jej punkcie, podając do partnera, który chwyta ją oburącz i wykonuje to sam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z to samo, ale partner przyjmuje piłkę sposobem dolnym i chwyta piłkę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po dwóch stronach siatki i próba wykonania zagrywki tenisowej przez siatkę, najpierw z odległości ok. 5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o samo, ale z odległości ok. 7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SZKOLN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dział grupy na dwa zespoły. Podczas gry należy wykonywać tylko zagrywkę tenisową z odległości 5-7 m  od siatk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marszu dokoła sali wykonywanie głębokich oddechów z unoszeniem RR bokiem w górę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lekcji, wyróżnienie najaktywniej i najlepiej ćwiczących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. zwraca uwagę, by uczniowie zdjęli zegarki, sprawdza stroje, obuwie, zwraca szczególną uwagę na bezpieczeństwo podczas zaję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ć ćwiczącym minimum 3 metry śc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zwraca uwagę na prawidłowość wykonywanych ćwiczeń, w razie konieczności udziela wskazówe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. zwraca uwagę na bezpieczne wykonywanie ćwiczeń.  Instruuje                i  poprawia błę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kieruje swoją uwagę na poprawność wykonywanych odbi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wykonuje poprawny pokaz z omówieniem po kolei każdego elemen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. zwracam uwagę na bezpieczne wykonywanie ćwiczeni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ruuje, poprawia błęd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sędziu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04.2006 r.</w:t>
        <w:tab/>
        <w:tab/>
        <w:tab/>
        <w:tab/>
        <w:tab/>
        <w:tab/>
        <w:tab/>
        <w:tab/>
        <w:tab/>
        <w:tab/>
        <w:t xml:space="preserve">  Opracował: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Krzysztof Konowals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0:22:00Z</dcterms:created>
  <dc:creator>Krzysztof Konowalski</dc:creator>
  <dc:description/>
  <dc:language>en-US</dc:language>
  <cp:lastModifiedBy>Sławek</cp:lastModifiedBy>
  <cp:lastPrinted>2006-05-18T08:48:00Z</cp:lastPrinted>
  <dcterms:modified xsi:type="dcterms:W3CDTF">2006-05-31T20:22:00Z</dcterms:modified>
  <cp:revision>2</cp:revision>
  <dc:subject/>
  <dc:title>SCENARIUSZ LEKCJI  WCHOWANIA FIZYCZNEGO</dc:title>
</cp:coreProperties>
</file>