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enariusz lekcji wychowania fizy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wadzący: Krzysztof Randzio</w:t>
      </w:r>
    </w:p>
    <w:p>
      <w:pPr>
        <w:pStyle w:val="Normal"/>
        <w:jc w:val="both"/>
        <w:rPr/>
      </w:pPr>
      <w:r>
        <w:rPr/>
        <w:t>Klasa: IIIgh</w:t>
      </w:r>
    </w:p>
    <w:p>
      <w:pPr>
        <w:pStyle w:val="Normal"/>
        <w:jc w:val="both"/>
        <w:rPr/>
      </w:pPr>
      <w:r>
        <w:rPr/>
        <w:t>Liczba osób: 21 chłopców</w:t>
      </w:r>
    </w:p>
    <w:p>
      <w:pPr>
        <w:pStyle w:val="Normal"/>
        <w:jc w:val="both"/>
        <w:rPr/>
      </w:pPr>
      <w:r>
        <w:rPr/>
        <w:t xml:space="preserve">Miejsce: sala gimnastyczna </w:t>
      </w:r>
    </w:p>
    <w:p>
      <w:pPr>
        <w:pStyle w:val="Normal"/>
        <w:jc w:val="both"/>
        <w:rPr/>
      </w:pPr>
      <w:r>
        <w:rPr/>
        <w:t>Czas trwania: 45 min</w:t>
      </w:r>
    </w:p>
    <w:p>
      <w:pPr>
        <w:pStyle w:val="Normal"/>
        <w:jc w:val="both"/>
        <w:rPr/>
      </w:pPr>
      <w:r>
        <w:rPr/>
        <w:t>Przybory: materace, 4 piłki lekar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a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iegi w maksymalnym tempie na krótkich odcinkach z różnych pozycji wyjściowych. PROZ 2A.</w:t>
      </w:r>
    </w:p>
    <w:p>
      <w:pPr>
        <w:pStyle w:val="Normal"/>
        <w:jc w:val="both"/>
        <w:rPr/>
      </w:pPr>
      <w:r>
        <w:rPr/>
        <w:t>Ce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znawczy: zapoznanie ze startami z różnych pozycji wyjściow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ształcący: kształtowanie szybkości biegowej, koordynacji biegowej, kształtowanie szybkości reakcji na znak starte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chowawczy: rozwijanie samodzielności, budowanie w uczniach wiary w siebie i swoje możliwości, maksymalna koncentracja na wykonywanym zadaniu, umiejętność współpracy w zespole, zachowanie zasad bezpiecze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a: całościowa.</w:t>
      </w:r>
    </w:p>
    <w:p>
      <w:pPr>
        <w:pStyle w:val="Normal"/>
        <w:jc w:val="both"/>
        <w:rPr/>
      </w:pPr>
      <w:r>
        <w:rPr/>
        <w:t>Forma nauczania: ścisła, zabaw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wstępna ( 12 min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iórka, sprawdzenie obecności, podanie zadań lekcji, motywacja do ćwicz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bawa o charakterze masowym – „bieg z okrzykiem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Ćwiczenia wszechstronnie przygotowujące ucznia do lekcji w układzie: ćw. RR, NN, T:</w:t>
      </w:r>
    </w:p>
    <w:p>
      <w:pPr>
        <w:pStyle w:val="Normal"/>
        <w:ind w:left="720" w:hanging="0"/>
        <w:jc w:val="both"/>
        <w:rPr/>
      </w:pPr>
      <w:r>
        <w:rPr/>
        <w:t xml:space="preserve">- trucht po kole, krążenia ramion w tył, w przód, jednocześnie oburącz, naprzemianstronnie, skip A,B,C, krok odstawno-dostawny, przeplatanka, naprzemianstronne przeskoki z wymachem ramion, </w:t>
      </w:r>
    </w:p>
    <w:p>
      <w:pPr>
        <w:pStyle w:val="Normal"/>
        <w:ind w:left="720" w:hanging="0"/>
        <w:jc w:val="both"/>
        <w:rPr/>
      </w:pPr>
      <w:r>
        <w:rPr/>
        <w:t>- w kole stanie w rozkroku, opad tułowia w przód, wymachy ramion, głowa patrzy za ręką idącą w górę; w rozkroku ramiona w górę krążenia tułowia; w rozkroku dłonie na biodrach krążenia biodrami,</w:t>
      </w:r>
    </w:p>
    <w:p>
      <w:pPr>
        <w:pStyle w:val="Normal"/>
        <w:ind w:left="720" w:hanging="0"/>
        <w:jc w:val="both"/>
        <w:rPr/>
      </w:pPr>
      <w:r>
        <w:rPr/>
        <w:t xml:space="preserve">- w zwisie biernym na drabinkach jednoczesne ugięcia nóg w stawie biodrowym, </w:t>
      </w:r>
    </w:p>
    <w:p>
      <w:pPr>
        <w:pStyle w:val="Normal"/>
        <w:ind w:left="720" w:hanging="0"/>
        <w:jc w:val="both"/>
        <w:rPr/>
      </w:pPr>
      <w:r>
        <w:rPr/>
        <w:t>- w leżeniu przodem wznosy tułowia.</w:t>
      </w:r>
    </w:p>
    <w:p>
      <w:pPr>
        <w:pStyle w:val="Normal"/>
        <w:ind w:left="720" w:hanging="0"/>
        <w:jc w:val="both"/>
        <w:rPr/>
      </w:pPr>
      <w:r>
        <w:rPr/>
        <w:t>- w wykroku jedna noga ugięta w kolanie, druga wyprostowana , ustawiona na pięcie , naciskamy oburącz powyżej kolana ( ze zmiana nogi).</w:t>
      </w:r>
    </w:p>
    <w:p>
      <w:pPr>
        <w:pStyle w:val="Normal"/>
        <w:ind w:left="720" w:hanging="0"/>
        <w:jc w:val="both"/>
        <w:rPr/>
      </w:pPr>
      <w:r>
        <w:rPr/>
        <w:t>- stoimy na jednej nodze, druga nogą ugięta w kolanie, stopę dociągamy oburącz do pośladka ( ze zmianą nogi).</w:t>
      </w:r>
    </w:p>
    <w:p>
      <w:pPr>
        <w:pStyle w:val="Normal"/>
        <w:ind w:left="720" w:hanging="0"/>
        <w:jc w:val="both"/>
        <w:rPr/>
      </w:pPr>
      <w:r>
        <w:rPr/>
        <w:t>- rękę kładziemy na łopatce, drugą ręką ciągniemy za łokieć ( zmiana rąk).</w:t>
      </w:r>
    </w:p>
    <w:p>
      <w:pPr>
        <w:pStyle w:val="Normal"/>
        <w:ind w:left="720" w:hanging="0"/>
        <w:jc w:val="both"/>
        <w:rPr/>
      </w:pPr>
      <w:r>
        <w:rPr/>
        <w:t>- chwytamy za ręce za plecami ( ze zmianą rąk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główna (28 min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Ustawienie szeregu ćwiczeb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z opad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z pozycji stojącej, bez cofania nogi, po usłyszeniu sygnał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„wysoki” z pozycji wykro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„wysoki” z nogą zakroczną uniesioną nad podłoż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z wypad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z klęku obunó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z klęku jednonó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z klęku obunóż podpart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t z klęku jednonóż podpart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półprzysiadu podpartego, stopy obok sieb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przysiadu podpart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podporu przod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siadu skrzyż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siadu skulo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leżenia przodem w kierunku bieg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leżenia przodem w kierunku przeciwnym do bieg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leżenia tyłem w kierunku bieg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z leżenia tyłem w kierunku przeciwnym do bieg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tart ni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*Wyścig rzędów ( dwie drużyny w siadzie skrzyżnym tyłem do kierunku biegu  ). Zadanie polega na obiegnięciu piłki lekarskiej, klepnięciu kolegi w ramię ( sygnał startu) i zajęciu miejsca na końcu rzęd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*Wyścig rzędów ( dwie drużyny w leżeniu tyłem bokiem do kierunku biegu). Zadanie polega na obiegnięciu piłki lekarskiej, klepnięciu kolegi w ramię ( sygnał startu) i zajęciu miejsca na końcu rzęd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Wyścig rzędów ( leżenie przodem bokiem do kierunku biegu) . Zadanie j.w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* Wyścig rzędów ( siad klęczny przodem do kierunku biegu). Zadanie j.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zęść końcowa (5 min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rsz w kole na palcach z jednoczesnym wznosem ramion do gó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iadzie klęcznym skłon tułowia w przód , ramiona wyprostowa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żenie tył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sumowanie lekc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zynności organizacyjne: znoszenie przyborów do magazy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-05-200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Podpis prowadz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50:00Z</dcterms:created>
  <dc:creator>Randzio</dc:creator>
  <dc:description/>
  <dc:language>en-US</dc:language>
  <cp:lastModifiedBy>Sławek</cp:lastModifiedBy>
  <dcterms:modified xsi:type="dcterms:W3CDTF">2006-05-22T08:50:00Z</dcterms:modified>
  <cp:revision>2</cp:revision>
  <dc:subject/>
  <dc:title>Scenariusz lekcji wychowania fizycznego</dc:title>
</cp:coreProperties>
</file>