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enariusz lekcji wychowania fizyczn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wadzący: Krzysztof Randz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lasa: 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czba osób: 12 chłopcó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ejsce: sala gimnastycz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zas trwania: 45 m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ybory: materace, ławeczki gimnastyczne, piłki lekarskie, skrzynie gimnastycz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at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uka przewrotu w przód i w tył z różnych pozycji wyjściowych. Stanie na rękach z uniku podpartego. PROZ2B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l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znawczy: poznanie przewrotu w przód i w tył z różnych pozycji wyjściowych, stanie na rękach z uniku podpartego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ształcący: kształtowanie koordynacji ruchowej, skoczności, gibkości i siły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chowawczy: rozwijanie samodzielności, budowanie w uczniach wiary w siebie i swoje możliwości, umiejętność współpracy w zespole, zachowanie zasad bezpieczeństw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a: całościowa.</w:t>
      </w:r>
    </w:p>
    <w:p>
      <w:pPr>
        <w:pStyle w:val="Normal"/>
        <w:jc w:val="both"/>
        <w:rPr/>
      </w:pPr>
      <w:r>
        <w:rPr>
          <w:sz w:val="28"/>
          <w:szCs w:val="28"/>
        </w:rPr>
        <w:t>Forma nauczania: ścisła, zabawow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ęść wstępn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biórka, sprawdzenie obecności, podanie zadań lekcji, motywacja do ćwicze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bawa o charakterze masowym – „berek kucany”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Ćwiczenia wszechstronnie przygotowujące ucznia do lekcji w układzie: ćw. RR, NN, T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rucht po kole, krążenia ramion w tył, w przód, jednocześnie oburącz, naprzemianstronnie, skip A,B,C, krok dostawno-odstawny, przeplatanka, naprzemianstronne przeskoki z wymachem ramion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 kole stanie w rozkroku, opad tułowia w przód, wymachy ramion, głowa patrzy za ręką idącą w górę; w rozkroku ramiona w górę krążenia tułowia; w rozkroku dłonie na biodrach krążenia biodrami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 zwisie biernym na drabinkach jednoczesne ugięcia nóg w stawie biodrowym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 leżeniu przodem wznosy tułow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ęść główn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ienie obwodu ćwiczebneg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wrót w przód z półprzysiadu nad piłką lekarską do przysiadu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wrót w przód z przysiadu nad jedną częścią skrzyni gimnastycznej do przysiadu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wrót w tył z przysiadu do przysiadu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ie na rękach z uniku podparteg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r przeszkód z przewrotem w tył i z przewrotem w przód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zęść końcow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rsz w kole na palcach z jednoczesnym wznosem ramion do góry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siadzie klęcznym skłon tułowia w przód , ramiona wyprostowane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sumowanie lekcji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ynności organizacyjne: znoszenie przyborów do magazy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-10-2004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Podpis prowadząc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51:00Z</dcterms:created>
  <dc:creator>Randzio</dc:creator>
  <dc:description/>
  <dc:language>en-US</dc:language>
  <cp:lastModifiedBy>Sławek</cp:lastModifiedBy>
  <dcterms:modified xsi:type="dcterms:W3CDTF">2006-05-22T08:51:00Z</dcterms:modified>
  <cp:revision>2</cp:revision>
  <dc:subject/>
  <dc:title>Scenariusz lekcji wychowania fizycznego</dc:title>
</cp:coreProperties>
</file>