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1F497D"/>
          <w:sz w:val="22"/>
          <w:szCs w:val="18"/>
        </w:rPr>
      </w:pPr>
      <w:r>
        <w:rPr>
          <w:rFonts w:cs="Verdana" w:ascii="Verdana" w:hAnsi="Verdana"/>
          <w:b/>
          <w:color w:val="1F497D"/>
          <w:sz w:val="22"/>
          <w:szCs w:val="18"/>
        </w:rPr>
        <w:t>Sztuka czytania potrzebą współczesnego człowieka</w:t>
      </w:r>
    </w:p>
    <w:p>
      <w:pPr>
        <w:pStyle w:val="Normal"/>
        <w:spacing w:lineRule="auto" w:line="276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wój nowoczesnych mediów elektronicznych i szeroki dostęp do wiedzy skłania nas do jej stałej aktualizacji. Stąd umiejętne i sprawne czytanie jest niezbędne dla każdego człowieka. Nawet powszechne korzystanie z Internetu jako źródła informacji nie zwalnia nas z czytania. Wręcz przeciwnie umiejętność ta  jest warunkiem koniecznym do efektywnego wykorzystania tego medium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Informacji na świecie wciąż przybywa – ulega ona podwojeniu co 18 miesięcy to oznacza, że za półtora roku będzie jej do przyswojenia dwa razy więcej w dwa razy krótszym czasie (prawo Moore’a). Kto nie nadąży za śledzeniem i dokonywaniem selekcji informacji najważniejszych ten nie nadąży za zmianami we współczesnym świecie. Także umiejętność poszukiwania, interpretowania, przetwarzania i wysyłania swoich własnych informacji staje się czynnikiem decydującym o pozycji w społeczeństwie. Zrozumienie tego może być doskonałą motywacją do kształcenia umiejętności czytania. Aby zdać sobie sprawę czym ono jest należy zapoznać się z jego definicją: </w:t>
      </w:r>
      <w:r>
        <w:rPr>
          <w:rFonts w:cs="Verdana" w:ascii="Verdana" w:hAnsi="Verdana"/>
          <w:i/>
          <w:sz w:val="18"/>
          <w:szCs w:val="18"/>
        </w:rPr>
        <w:t xml:space="preserve">„Czytanie polega na rozpoznawaniu drukowanych lub pisanych symboli, służących jako bodźce do przywołania znaczeń nagromadzonych dzięki wcześniejszym doświadczeniom życiowym, i tworzeniu nowych znaczeń drogą manipulowania   pojęciami, które czytelnikowi są już znane. Uzyskane tą drogą znaczenia są organizowane w procesy myślowe , dostosowane do celów przyświecających czytelnikowi. Taka organizacja prowadzi do zmodyfikowania myślenia i (lub) zachowania , przy czym dokonuje się to w rozwoju osobniczym lub społecznym” </w:t>
      </w:r>
      <w:r>
        <w:rPr>
          <w:rFonts w:cs="Verdana" w:ascii="Verdana" w:hAnsi="Verdana"/>
          <w:sz w:val="18"/>
          <w:szCs w:val="18"/>
        </w:rPr>
        <w:t xml:space="preserve">( M. A. Tinker). Czynność czytania jest sprawnością umysłową, którą można i należy trenować oraz doskonalić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iększość ludzi czyta przeciętnie od 100 do 200 słów na minutę. Tymczasem badania NASA wykazały, że do lepszego rozumienia i  zapamiętywania informacji powinno dostarczać je  do mózgu z prędkością co najmniej 400 słów na 1 minutę.  </w:t>
      </w:r>
    </w:p>
    <w:p>
      <w:pPr>
        <w:pStyle w:val="TextBody"/>
        <w:spacing w:lineRule="auto" w:line="276"/>
        <w:ind w:firstLine="708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Kształcenie umiejętności sprawnego czytania czyli szybkiego, dokładnego </w:t>
      </w:r>
    </w:p>
    <w:p>
      <w:pPr>
        <w:pStyle w:val="TextBody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ze zrozumieniem, powinno obejmować kilka płaszczyzn. Pierwszą jest czytanie głośne, które  doskonali sprawność artykulacyjną i (poprzez interpretację tekstu) umiejętności twórcze. Dzięki niemu człowiek rozwija się szczególnie pod względem intelektualnym, osobowym i estetycznym. Rozpoczynając naukę w szkole uczymy się techniki czytania głośnego. Jej opanowanie jest warunkiem koniecznym do rozwijania umiejętności czytania cichego ze zrozumieniem. Z badań wynika, że jeżeli dziecko  osiąga tempo  minimum150  wyrazów na minutę to może bezpiecznie czytać cicho ze zrozumieniem, gdyż sprawność czytania nie zmniejszy się. Z reguły uczniowie czytający z taką prędkością dobrze się uczą, gdyż umieją wykorzystywać swoje umiejętności. Kształcenie umiejętności czytania obejmuje czytanie ciche. Na tym  etapie uczeń uczy się obejmować wzrokiem coraz większe partie materiału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stawowym celem każdego czytania jest rozumienie, ale jednocześnie nauka czytania na każdym etapie wiąże się z kształceniem zdolności rozumienia, które z czasem staje się bardziej efektywne.  Z badań wynika, że osoby szybko czytające  przewyższają w rozumieniu czytających wolno o 30-40%. Aby usprawnić swoje umiejętności w tym zakresie trzeba systematyczne ćwiczyć co najmniej 20 minut dziennie. Najlepiej rozpocząć naukę od 2-3 niezbyt trudnych, ale interesujących  artykułów (mogą to być rozdziały  z podręcznika).  Ważne, aby utrzymać skupienie  i  kontrolować rozumienie tekstu.  Tempo czytania  zwiększymy jeżeli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ędziemy używać wskaźnika (długopis, ołówek , patyczek),Czytając płynnym jednostajnym ruchem wodzimy nim pod czytaną linią tekstu. Ćwiczenie to zmniejsza liczbę zatrzymań wzroku ( fiksów ), skraca przerwy pomiędzy nimi oraz eliminuje regresję (czyli powrót do przeczytanego tekstu)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eliminujemy subwokalizację ( poruszanie ustami, mówienie wyrazów na głos), ponieważ artykulacja obciąża uwagę i utrudnia zrozumien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poszerzymy pole widzenia (obejmując jednym spojrzeniem równocześnie kilka wyrazów, a nie pojedyncze sło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ędziemy patrzeć na górną część wyrazu a nie na dolną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unikać regresu. </w:t>
      </w:r>
    </w:p>
    <w:p>
      <w:pPr>
        <w:pStyle w:val="Normal"/>
        <w:spacing w:lineRule="auto" w:line="276"/>
        <w:ind w:left="16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Już dwa,  trzy tygodnie systematycznych ćwiczeń daje wyraźne postępy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szybkości czytania i rozumieniu treści. Nie należy zrażać się początkowymi trudności, gdyż warunkiem powodzenia jest  wytrwała i rozumna praca. Każdy zresztą człowiek ma inny rodzaj  reakcji, własne tempo myślenia i pracy, ale  postępy osiągają zarówno dobrzy jaki i słabsi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ówiąc o szybkim czytaniu należy pamiętać o koncentracji, relaksie, ćwiczeniach pamięci i wyobraźni. Każda metoda szybkiego czytania obejmuje ćwiczenia  związane z pracą oka, ze zrozumieniem tekstu i pracą z pamięcią.   Oto kilka sposobów na usprawnienie tych  umiejętności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Ćwiczenia związane z fiksacja i ćwiczeniem pamięci polegają na rzucaniu kostkami do gry, tak by jednym spojrzeniem określić ilość oczek na rzuconych kostkach. Zadanie to skraca czas odbioru informacji i jednocześnie zwiększa jej objętość czyli poszerza jednostkę informacji. Zacząć należy od trzech kostek, a powinno się dojść do ośmiu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Ćwiczenie  drugie to sumowanie liczb np.  na tablicach rejestracyjnych samochodów lub sumowanie cyfr numerów telefonów. Można je wykonywać wszędzie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Wyeliminować subwokalizację można na wiele sposobów. Jednym z  nich jest wykonywanie dodatkowych czynności  w trakcie czytania tj.: recytowanie wierszy, mówienie alfabetu, śpiewanie w myślach lub wystukiwanie rytmu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 xml:space="preserve">Wszystkie te metody mogą pomóc dojść do sukcesu. Trzeba tylko  w trakcie doskonalenia swojego czytania wierzyć we własne możliwości, systematycznie wykonywać ćwiczenia oraz traktować to jako zabawę. Tylko takie podejście sprawi, że osiągnie się zamierzony cel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Bożena Bożenkow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ibliografia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zarewicz T., Szybkie czytanie „Młody Technik” 2001 nr 12 s. 22-23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ochowska-Piróg A., Sztuka szybkiego czytania „Wychowawca” 2001 nr 4 s. 9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ól F., Sztuka czytania. Warszawa 1982. ISBN: 83-02-01257-2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asiak T., Głośne czytanie w gimnazjum „Biblioteka w Szkole” 2003 nr 11 s. 4-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"/>
      <w:lvlJc w:val="left"/>
      <w:pPr>
        <w:tabs>
          <w:tab w:val="num" w:pos="1608"/>
        </w:tabs>
        <w:ind w:left="1608" w:hanging="9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41:00Z</dcterms:created>
  <dc:creator>BozenkoW</dc:creator>
  <dc:description/>
  <dc:language>en-US</dc:language>
  <cp:lastModifiedBy>bibliotekarz01</cp:lastModifiedBy>
  <dcterms:modified xsi:type="dcterms:W3CDTF">2009-05-29T08:41:00Z</dcterms:modified>
  <cp:revision>2</cp:revision>
  <dc:subject/>
  <dc:title>Sztuka czytania</dc:title>
</cp:coreProperties>
</file>